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ГЛАСОВАНО                                                                                              УТВЕРЖДАЮ                                                                   Начальник МО МВД « Лунинский»                                                               Глава администрации   Родниковского сельсовета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Лунинского района Пензенской област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_______________________ Д.В. Ладугин                                                      _______________________Е.В. Каткова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План работы народной дружи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дниковского сельсовета Лунинского района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821"/>
        <w:gridCol w:w="3969"/>
        <w:gridCol w:w="340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н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Рассмотрение  заявлений граждан о приеме в народную дружи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аб 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ечении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2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ставление графика дежурств и ведение табеля учета дежурств дру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ндир отряда 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отдельному плану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3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учение нормативных правовых актов, регламентирующих деятельность полиции и 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ковый уполномоченный поли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первым вторникам каждого месяц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4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сметы расходов на поощрение членов народной дружины и вынесение на утверждение главе администрации Родников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ндир отряда 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раз в кварта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5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целевых инструктажей с сотрудниками полиции и членами НД, привлекаемых к обеспечению общественного порядка, профилактике правонарушений, борьбе с преступностью, охране законных прав и интересов гражд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трудник МО МВД России «Лунинск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гласно графика дежурст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6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обучения членов народной дружины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 основам уголовного права, кодекса об административных правонарушения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о оказанию первой медицинской помощ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сновам физической подготов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ндир отряда 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раз в кварта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7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общего собрания народной дружин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ндир отряда 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раз в полугод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8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заседаний штаба 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ндир отряда 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раз в кварта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9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 с кадрам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бор новых членов в дружину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замена лиц, не участвующих в деятельности дружины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ыдача удостоверен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оведение проверки и аттес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ндир отряда 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оянно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еративно-профилактические мероприят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1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вместное патрулирование по охране общественного порядка и обеспечение общественной безопасности на улицах территории Родниковского сельсовета участковых уполномоченных полиции МО МВД России «Лунинский» с членами народной дружины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атрулирование улиц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оверка жилых зданий на наличие открытых подвалов и чердаков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оверка паспортного режима граждан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офилактические беседы с трудными подростками и другими гражданам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йды по дискотека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оверка уличной торгов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трудник МО МВД России «Лунинск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гласно графика дежурст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2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общественного порядка при проведение массовых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ндир отряда 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плану проведения мероприят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3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уществление приема граждан в участковых пунктах полиции совместно с членами народной дру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ндир отряда 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средам еженедельно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Командир народной дружин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Родниковского сельсовета                                                       Ю.В. Архипов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kern w:val="2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36:00Z</dcterms:created>
  <dc:creator>User (WORK)</dc:creator>
  <dc:description/>
  <dc:language>en-US</dc:language>
  <cp:lastModifiedBy>Rodniki</cp:lastModifiedBy>
  <cp:lastPrinted>2018-10-19T11:40:00Z</cp:lastPrinted>
  <dcterms:modified xsi:type="dcterms:W3CDTF">2020-10-07T06:36:00Z</dcterms:modified>
  <cp:revision>2</cp:revision>
  <dc:subject/>
  <dc:title/>
</cp:coreProperties>
</file>