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-142" w:hanging="142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6.12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1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Родники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Об утверждении муниципальной программы Родниковского сельсовета  Лунинского района Пензенской области 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0 годы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Родниковского сельсовета Лунинского района Пензенской области от 01.11.2013 № 4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разработки муниципальных программ Родниковского сельсовета Лунинского района Пензенской области», руководствуясь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Родниковского сельсовета Лунинского района Пензенской области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Родниковского сельсовета Лунинского района Пензенской области ответственным за реализацию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одернизация и развитие коммунальной инфраструктуры, обеспечение энергосбережения и повышения энергетической эффективности на 2014-2020 годы»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в части, не противоречащей решению Комитета местного самоуправления Родниковского сельсовета Лунинского района Пензенской области о бюджете на очередной финансовый год и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«Родников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А.И. Мещерякова, главу администрации Родник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  <w:r>
        <w:rPr>
          <w:spacing w:val="-1"/>
          <w:sz w:val="28"/>
          <w:szCs w:val="28"/>
        </w:rPr>
        <w:t xml:space="preserve">Родниковского сельсовета  </w:t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унинского района Пензенской области                                             А.И. Мещеря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2.2013  № 51-п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СЕЛЬСОВЕТА ЛУНИН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ДЕРНИЗАЦИЯ И РАЗВИТИЕ КОММУНАЛЬНОЙ ИНФРАСТРУКТУРЫ, ОБЕСПЕЧЕНИЕ ЭНЕРГОСБЕРЕЖЕНИЯ И ПОВЫШЕНИЯ ЭНЕРГЕТИЧЕСКОЙ ЭФФЕКТИВНОСТИ 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20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дник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Родниковского сельсовета Лунин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нзенской области «Модернизация и развитие коммунальной инфраструктуры, обеспечение энергосбережения и повышения энергетической эффективности на 2014-2022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коммунальной инфраструктуры, обеспечение энергосбережения и повышения энергетической эффективности на 2014-2022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одернизация и развитие территориальной сети автомобильных дорог.</w:t>
            </w:r>
          </w:p>
          <w:p>
            <w:pPr>
              <w:pStyle w:val="TextBody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      </w:r>
          </w:p>
          <w:p>
            <w:pPr>
              <w:pStyle w:val="Normal"/>
              <w:suppressAutoHyphens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.Энергосбережение и повышение энергетической эффективности в Родниковском сельсовете Лунинского района Пензенской обла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степени удовлетворенности населения качеством предоставле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звитие территориальной сети автомобильных доро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одернизация и развитие коммунальной инфраструктуры, повышение эффективности и надежности функционирования систем жизнеобеспечения населения. 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казываемых услу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1021,0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Родниковского сельсовета Лунинского района составляет - тыс. рублей, в том числе:- в расходах бюджета – 1021,0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122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134,0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1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1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153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153,0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153,0 тыс. рубл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1 году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Роднико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в части показателя удовлетворенности населения деятельностью органов местного самоуправления муниципального образования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задач органов местного самоуправления Родниковского сельсовета Лунинского района Пензенской области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социально-культурного и административного назначения. Управление объектами недвижим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Эффективная реализация данной управленческой функции обеспечивается, в том числе, осуществлением плановых работ по капитальному ремонту объектов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оказателя будет способствовать улучшению качества работы органов местного самоуправления. 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данных задач будет осуществляться администрацией Родниковского сельсовета в рамках трех подпрограмм муниципальной программы «Модернизация и развитие коммунальной инфраструктуры, обеспечение энергосбережения и повышения энергетической эффективности»: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Модернизация и развитие территориальной сети автомобильных доро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Энергосбережение и повышение энергетической эффективности в Родниковском сельсовете Лунинского района Пензенской области»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4"/>
          <w:szCs w:val="24"/>
        </w:rPr>
        <w:t>Целью реализации муниципальной программы является:</w:t>
      </w:r>
    </w:p>
    <w:p>
      <w:pPr>
        <w:pStyle w:val="Normal"/>
        <w:autoSpaceDE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1.Повышение степени удовлетворенности населения качеством предоставле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2.Развитие территориальной сети автомобильных доро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Повышение уровня жизни граждан за счёт совершенствования и развития улично-дорожной сети, обеспечение сохранности автомобильных дорог.</w:t>
      </w:r>
    </w:p>
    <w:p>
      <w:pPr>
        <w:pStyle w:val="Normal"/>
        <w:autoSpaceDE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Задачами, которые должны быть решены в ходе реализации вышеуказанной цели являются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Задача 1. Модернизация и развитие коммунальной инфраструктуры, повышение эффективности и надежности функционирования систем жизнеобеспечения населения. 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Финансирование муниципальной программы осуществляется за счет средств бюджета  Родниковского сельсовета – 1021,0 тыс. рублей Общий объем финансирования муниципальной программы на 2014 – 2020 годы  - 1021,0 тыс. рубле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муниципальной программы за счет всех источников приводится в Приложении №2 к муниципальной программе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3 к муниципальной программе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6. Подпрограммы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 Под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и развитие территориальной сети автомобильных дорог» муниципальной программы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муниципальной программы  Родников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480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азвитие территориальной сети автомобильных дорог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ерриториальной сети автомобильных доро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Normal"/>
              <w:ind w:left="7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едение транспортно-эксплуатационных показателей автомобильных дорог  местного значения в соответствие с нормативными требованиям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и сохранность автомобильных дорог 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х сооружений на них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цент автомобильных дорог местного значения, на которых выполнен запланированный ремонт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1016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сходах бюджета – 1016,0 тыс. руб., в т. ч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 117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134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153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153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153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153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153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еть автомобильных дорог - один из важнейших элементов транспортно-коммуникационной системы Родниковского сельсовета, оказывающих огромное влияние на развитие экономики и социальной сфе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На первом этапе необходимо выполнять работы, направленные на обеспечение функционирования существующей дорожной сети. Приоритетное направление - прежде всего, сохранение действующей сети, приведение ее в нормативные параметр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Переход дорожного хозяйства на инновационный путь развития обеспечивается широкомасштабным использованием новейших эффективных технологий и материалов с целью увеличения надежности и сроков службы дорожных сооружений, роста технического уровня и транспортно-эксплуатационного состояния автомобильных дорог, снижения стоимости дорожных работ, сокращения аварийности и повышения экологической безопасности на автомобильных дорогах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1.2. Цели,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сновными целями подпрограммы являются развитие территориальной сети автомобильных дорог  и повышение уровня жизни граждан за счёт совершенствования и развития улично-дорожной сети, обеспечение сохранности автомобильных доро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муниципальной программы являются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Приведение транспортно-эксплуатационных показателей автомобильных дорог  местного значения в соответствие с нормативными требованиями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Задача 2. Содержание и сохранность автомобильных дорог и  искусственных сооружений на них.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 1016,0  тыс. рублей, в том числе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-  117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-  134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-  153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-  153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-  153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-  153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-  153,0 тыс. рублей.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 Под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  муниципальной программы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муниципальной программы  Родников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33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благоустройства и озеленения территории Родник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Родниковского сельсовета Лунинского района Пензенской области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ышение эффективности, устойчивости и надежности работы сетей и сооружений водоснабжения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ведение освещения в вечернее и ночное время улиц населенных пунктов  в соответствие с нормативными требованиям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ровень износа коммунальной инфраструктуры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установленных светильников для освещения улиц населенных пунктов в ночное время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5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5,0 тыс. руб., в т. ч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 5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0,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Устойчивое функционирование жилищно-коммунального хозяйства является составляющей социальной безопасности граждан и стабильности в стране. Жилищно-коммунальные услуги имеют для населения особое значение и являются жизненно необходимыми. От их качества и стабильности зависит не только комфортность, но и безопасность проживания граждан в своем жилищ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настоящее время ситуация в жилищно-коммунальном комплексе характеризуется ростом износа основных фондов, высокими потерями ресурсов и, как следствие, увеличением количества инцидентов и аварий в системах тепло-, водоснабжения, увеличением сроков их ликвидации и стоимости ремо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776"/>
      <w:bookmarkEnd w:id="1"/>
      <w:r>
        <w:rPr>
          <w:sz w:val="24"/>
          <w:szCs w:val="24"/>
        </w:rPr>
        <w:t>Для усовершенствования ситуации в жилищно-коммунальном хозяйстве Родниковского сельсовета Лунинского района Пензенской области, в рамках реализации подпрограммы  запланированы меры по улучшению качества и доступности жилищно-коммунальных услуг населению за счет повышения эффективности и надежности сетей и сооружений водоснабжения, а также строительства новых сетей водоснаб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Работы по благоустройству не приобрели пока комплексного постоянного характера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копление в больших масштабах отходов и негативное их воздействие на окружающую среду является сегодня одной их главных проблем обращения с отход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2.2. Цели,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сновными целями подпрограммы являются 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 и организация благоустройства и озеленения территории Родник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Родниковского сельсовета Лунинского района Пензе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муниципальной 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Задача 1. Повышение эффективности, устойчивости и надежности работы сетей и сооружений водоснабжения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2. Организация благоустройства и озеленения территории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. Повышение уровня содержания улиц населенных пунк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4. Приведение освещения в вечернее и ночное время улиц населенных пунктов  в соответствие с нормативными требования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2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 5,0  тыс.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4 год-  5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5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6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7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8 год-  0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9 год-  0,0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-  0,0 тыс. рубле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3. Под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в Родниковском сельсовете Лунинского района Пензенской области» муниципальной программы Родников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муниципальной программы  Родников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33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Родниковском сельсовете Лунин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потребителей энергетических ресурсов.</w:t>
            </w:r>
          </w:p>
        </w:tc>
      </w:tr>
      <w:tr>
        <w:trPr>
          <w:trHeight w:val="867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мма экономии от снижения затрат  на оплату электроэнергии и природного газа, снижение себестоимости продукци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 по годам составляет  0,5 тыс. рублей в т.ч.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 0,5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Энергосбережение - это комплекс мер или действий, предпринимаемых для обеспечения более эффективного использования энергетических ресурс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Организация энергосбережения в масштабах поселка - задача чрезвычайно сложная. Недостаток электрических мощностей и природного газа в периоды сильных похолоданий диктуют необходимость кардинального изменения отношения к энергосбереж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этот процесс должны быть вовлечены все организации, учреждения, предприятия и граждан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Стратегическая цель энергосбережения одна и следует из его определения - это повышение энергоэффективности во всех учреждениях, организациях, предприятиях, жилом фонде в поселке в цел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Значительное количество потерь энергии происходит из-за пренебрежительного отношения к экономии тепла и электричества со стороны потребителей. Подсчитано, что до 70% теплопотерь здания происходит через окна и двери. Правильное отопление в помещениях тоже зависит от потребителя. Назрела необходимость в установке тепло-, водо- и газовых счетчиков. Кроме того, в настоящее время происходит большая потеря электроэнергии из-за несовершенных осветительных приборов. Простая замена привычных источников света на их энергосберегающие аналоги сократит расходы на свет в 5 ра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</w:t>
      </w:r>
      <w:r>
        <w:rPr>
          <w:sz w:val="24"/>
          <w:szCs w:val="24"/>
        </w:rPr>
        <w:t xml:space="preserve">роблеме эффективности использования топливно-энергетических ресурсов в последнее время стало уделяться много внимания на государственном уровне: повышению энергетической и экологической эффективности, поставлена задача сократить энергоемкость ВВП к 2020 году на 40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2. Цели,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овышение  уровня  жизни граждан за счёт совершенствования и развития улично-дорожной сети, обеспечение сохранности автомобильных дорог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сновными задачами муниципальной программы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технического  состояния конструкций, крыш, кровель и систем инженерно-технического обеспечения объектов бюджетной сферы до  показателей соответствующих  нормативным  срокам  проведения  их  капитального  ремонт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и контроль проведения работ по капитальному ремонту объектов бюджетной сферы;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обязательных энергетических обследований и паспортизации потребителей энергетических ресурсов;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 создание системы контроля и мониторинга за проведением мероприятий энергосбережения на территории Родниковского сельсовета Лунинского района Пензенской обла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иведение транспортно-эксплуатационных показателей автомобильных дорог  местного значения в соответствие с нормативными требованиями;</w:t>
      </w:r>
    </w:p>
    <w:p>
      <w:pPr>
        <w:pStyle w:val="Normal"/>
        <w:autoSpaceDE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уборка от мусора улиц, домовла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-  приведение освещения в вечернее и ночное время улиц населенных пунктов  в соответствие с нормативными требова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Перечень целевых показателей муниципальной программы приведен в приложении № 1 к настоящей муниципальной программе.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 1 250,2  тыс.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4 год-  178,6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5 год-  178,6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6 год-  178,6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7 год-  178,6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8 год-  178,6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9 год-  178,6 тыс. рублей,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2020 год-  178,6 тыс. рубле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59" w:right="566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12 годы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целевых показателей муниципальной программы Родниковского сельсовета Лунин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0 годы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1620"/>
        <w:gridCol w:w="1620"/>
        <w:gridCol w:w="1440"/>
        <w:gridCol w:w="909"/>
        <w:gridCol w:w="909"/>
        <w:gridCol w:w="909"/>
        <w:gridCol w:w="1413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1 «</w:t>
            </w:r>
            <w:r>
              <w:rPr>
                <w:sz w:val="24"/>
                <w:szCs w:val="24"/>
              </w:rPr>
              <w:t>Модернизация и развитие территориальной сети автомобильных дорог</w:t>
            </w:r>
            <w:r>
              <w:rPr>
                <w:rFonts w:eastAsia="Calibri"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 автомобильных дорог местного значения, на которых выполнен запланированный ремон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2 «</w:t>
            </w: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</w:t>
            </w:r>
            <w:r>
              <w:rPr>
                <w:spacing w:val="-2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20"/>
              <w:gridCol w:w="709"/>
              <w:gridCol w:w="1559"/>
              <w:gridCol w:w="1701"/>
              <w:gridCol w:w="1417"/>
              <w:gridCol w:w="851"/>
              <w:gridCol w:w="992"/>
              <w:gridCol w:w="992"/>
              <w:gridCol w:w="1247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износа коммунальной инфраструктуры.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7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70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установленных светильников для освещения улиц населенных пунктов в ночное врем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шт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3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в Родниковском сельсовете Лунинского района Пензенской области</w:t>
            </w:r>
            <w:r>
              <w:rPr>
                <w:spacing w:val="-2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20"/>
              <w:gridCol w:w="709"/>
              <w:gridCol w:w="1559"/>
              <w:gridCol w:w="1701"/>
              <w:gridCol w:w="1417"/>
              <w:gridCol w:w="851"/>
              <w:gridCol w:w="992"/>
              <w:gridCol w:w="992"/>
              <w:gridCol w:w="1247"/>
            </w:tblGrid>
            <w:tr>
              <w:trPr>
                <w:trHeight w:val="58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Сумма экономии от снижения затрат  на оплату электроэнергии и природного газа, снижение себестоимости продукции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%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ab/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2" w:name="Par417"/>
      <w:bookmarkStart w:id="3" w:name="Par417"/>
      <w:bookmarkEnd w:id="3"/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12 годы »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0 годы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14"/>
        <w:gridCol w:w="2880"/>
        <w:gridCol w:w="2860"/>
        <w:gridCol w:w="1130"/>
        <w:gridCol w:w="1074"/>
        <w:gridCol w:w="1076"/>
        <w:gridCol w:w="1080"/>
        <w:gridCol w:w="1125"/>
        <w:gridCol w:w="15"/>
        <w:gridCol w:w="1065"/>
        <w:gridCol w:w="15"/>
        <w:gridCol w:w="1070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одниковского сельсовета</w:t>
            </w:r>
            <w:r>
              <w:rPr>
                <w:bCs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 xml:space="preserve">2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3         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4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дернизация и развитие коммунальной инфраструктуры, обеспечение энергосбережения и повышения энергетической эффективности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Родниковский сельсовет»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Родниковский сельсовет»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унинского района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</w:t>
            </w:r>
            <w:r>
              <w:rPr>
                <w:sz w:val="24"/>
                <w:szCs w:val="24"/>
              </w:rPr>
              <w:t>Родниковский сельсовет»</w:t>
            </w:r>
            <w:r>
              <w:rPr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Родниковском сельсовете Лунинского района Пензенской области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Родниковский сельсовет»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0 годы</w:t>
      </w:r>
      <w:r>
        <w:rPr>
          <w:b/>
          <w:sz w:val="28"/>
          <w:szCs w:val="28"/>
          <w:lang w:eastAsia="ru-RU"/>
        </w:rPr>
        <w:t xml:space="preserve">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Родниковского сельсовета </w:t>
      </w:r>
      <w:r>
        <w:rPr>
          <w:b/>
          <w:bCs/>
          <w:sz w:val="28"/>
          <w:szCs w:val="28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1247"/>
        <w:gridCol w:w="2283"/>
        <w:gridCol w:w="2220"/>
        <w:gridCol w:w="762"/>
        <w:gridCol w:w="6"/>
        <w:gridCol w:w="491"/>
        <w:gridCol w:w="554"/>
        <w:gridCol w:w="857"/>
        <w:gridCol w:w="488"/>
        <w:gridCol w:w="935"/>
        <w:gridCol w:w="892"/>
        <w:gridCol w:w="900"/>
        <w:gridCol w:w="888"/>
        <w:gridCol w:w="884"/>
        <w:gridCol w:w="885"/>
        <w:gridCol w:w="957"/>
      </w:tblGrid>
      <w:tr>
        <w:trPr>
          <w:tblHeader w:val="true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</w:t>
            </w:r>
          </w:p>
        </w:tc>
        <w:tc>
          <w:tcPr>
            <w:tcW w:w="11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ции </w:t>
            </w:r>
            <w:r>
              <w:rPr>
                <w:sz w:val="22"/>
                <w:szCs w:val="22"/>
                <w:lang w:eastAsia="ru-RU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blHeader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Наименование 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, подпрограмм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Расходы бюджета </w:t>
            </w:r>
            <w:r>
              <w:rPr>
                <w:sz w:val="22"/>
                <w:szCs w:val="22"/>
                <w:lang w:eastAsia="ru-RU"/>
              </w:rPr>
              <w:t xml:space="preserve">Роднико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4 г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5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6 г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7 г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8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20 г.</w:t>
            </w:r>
          </w:p>
        </w:tc>
      </w:tr>
      <w:tr>
        <w:trPr>
          <w:tblHeader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   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Модернизация и развитие коммунальной инфраструктуры, обеспечение энергосбережения и повышения энергетической эффектив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</w:tr>
      <w:tr>
        <w:trPr>
          <w:trHeight w:val="16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2"/>
                <w:szCs w:val="22"/>
                <w:lang w:eastAsia="ru-RU"/>
              </w:rPr>
              <w:t>Родниковского сельсовет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,0</w:t>
            </w:r>
          </w:p>
        </w:tc>
      </w:tr>
      <w:tr>
        <w:trPr>
          <w:trHeight w:val="3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153,0</w:t>
            </w:r>
          </w:p>
        </w:tc>
      </w:tr>
      <w:tr>
        <w:trPr>
          <w:trHeight w:val="42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pacing w:val="-20"/>
                <w:lang w:eastAsia="ru-RU"/>
              </w:rPr>
            </w:pP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sz w:val="22"/>
                <w:szCs w:val="22"/>
                <w:lang w:eastAsia="ru-RU"/>
              </w:rPr>
              <w:t>Родниковского сельсовета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Лунинского района Пензенской </w:t>
            </w:r>
            <w:r>
              <w:rPr>
                <w:sz w:val="22"/>
                <w:szCs w:val="22"/>
                <w:lang w:eastAsia="ru-RU"/>
              </w:rPr>
              <w:t xml:space="preserve">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3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Родниковском сельсовете Лунинского района Пензенской обла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sz w:val="22"/>
                <w:szCs w:val="22"/>
                <w:lang w:eastAsia="ru-RU"/>
              </w:rPr>
              <w:t>Родниковского сель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Лунинского района Пензенской </w:t>
            </w:r>
            <w:r>
              <w:rPr>
                <w:sz w:val="22"/>
                <w:szCs w:val="22"/>
                <w:lang w:eastAsia="ru-RU"/>
              </w:rPr>
              <w:t xml:space="preserve"> област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05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7108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124"/>
        <w:gridCol w:w="538"/>
      </w:tblGrid>
      <w:tr>
        <w:trPr>
          <w:trHeight w:val="1130" w:hRule="atLeast"/>
        </w:trPr>
        <w:tc>
          <w:tcPr>
            <w:tcW w:w="657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12 годы»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4" w:name="Par598"/>
            <w:bookmarkStart w:id="5" w:name="Par598"/>
            <w:bookmarkEnd w:id="5"/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муниципальной программы «</w:t>
      </w:r>
      <w:r>
        <w:rPr>
          <w:b/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0 годы»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521"/>
        <w:gridCol w:w="1021"/>
        <w:gridCol w:w="1386"/>
        <w:gridCol w:w="1520"/>
        <w:gridCol w:w="223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Родниковский сельсовет» </w:t>
              <w:br/>
              <w:t xml:space="preserve">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1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Модернизация и развитие территориальной сети автомобильных дорог</w:t>
            </w:r>
            <w:r>
              <w:rPr>
                <w:rFonts w:eastAsia="Calibri"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>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еализация подпрограммы «</w:t>
            </w:r>
            <w:r>
              <w:rPr>
                <w:sz w:val="24"/>
                <w:szCs w:val="24"/>
              </w:rPr>
              <w:t>Модернизация и развитие территориальной сети автомобильных дорог</w:t>
            </w:r>
            <w:r>
              <w:rPr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Родниковского сельсовета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6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6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>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лагоустройства и озеленения территории Родник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Родниковского сельсовета Лунинского района Пензенской области.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3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в Родниковском сельсовете Лунинского района Пензенской области»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>Переход Родниковского сельсовета Лунинского района Пензенской области на энергосберегающий путь развития, создание условий для повышения энергетической эффективности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.</w:t>
            </w:r>
          </w:p>
        </w:tc>
      </w:tr>
      <w:tr>
        <w:trPr>
          <w:trHeight w:val="237" w:hRule="atLeast"/>
        </w:trPr>
        <w:tc>
          <w:tcPr>
            <w:tcW w:w="148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еализация подпрограммы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в Родниковском сельсовете Лунин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Родниковского сельсовета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</w:t>
      </w:r>
    </w:p>
    <w:sectPr>
      <w:footerReference w:type="default" r:id="rId5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basedOn w:val="Style9"/>
    <w:qFormat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b/>
      <w:sz w:val="2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sz w:val="24"/>
    </w:rPr>
  </w:style>
  <w:style w:type="character" w:styleId="Style14">
    <w:name w:val="Основной текст с отступом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EC64265E1918E083F147404DA588926FF72FBED424BB07210394DF8EC27976814E9B08F8EC3489096144o1Q2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42:00Z</dcterms:created>
  <dc:creator>user007</dc:creator>
  <dc:description/>
  <cp:keywords/>
  <dc:language>en-US</dc:language>
  <cp:lastModifiedBy>User (WORK)</cp:lastModifiedBy>
  <cp:lastPrinted>2013-10-29T11:32:00Z</cp:lastPrinted>
  <dcterms:modified xsi:type="dcterms:W3CDTF">2018-10-16T11:28:00Z</dcterms:modified>
  <cp:revision>22</cp:revision>
  <dc:subject/>
  <dc:title> </dc:title>
</cp:coreProperties>
</file>