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ЛУНИНСКОГО РАЙОНА ПЕНЗЕ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7.06.2017</w:t>
      </w:r>
      <w:r>
        <w:rPr/>
        <w:t xml:space="preserve"> № </w:t>
      </w:r>
      <w:r>
        <w:rPr>
          <w:u w:val="single"/>
        </w:rPr>
        <w:t>364-68/6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Родниковского сельсовета Лунинского района Пензенской области от 21.03.2017 № 335-63/6 «Об имущественной поддержке субъектов малого и среднего предпринимательства при предоставлении имущества муниципального образования Родниковский сельсовет Лунинского района Пенз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, </w:t>
      </w:r>
      <w:r>
        <w:rPr>
          <w:iCs/>
          <w:sz w:val="28"/>
          <w:szCs w:val="28"/>
        </w:rPr>
        <w:t>статьей 18 Федерального закона от 24.07.2007 № 209-ФЗ (ред. от 03.07.2016)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(ред. от 01.12.2016), методическими рекомендациями по оказанию имущественной поддержки субъектам малого и среднего предпринимательства и организациям, образующим   инфраструктуру поддержки субъектов малого и среднего предпринимательства, утвержденными решением Совета директоров АО «Корпорация «МСП» 17.04.2017  протокол  № 32, Уставом Родниковского сельсовета Лунинского района Пензенской области, </w:t>
      </w:r>
      <w:r>
        <w:rPr>
          <w:bCs/>
          <w:sz w:val="28"/>
          <w:szCs w:val="28"/>
        </w:rPr>
        <w:t>рассмотрев экспертное заключение Правительства Пензенской области от 29.05.2017 № 1302/ОР-2017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Род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 Внести в решение Комитета местного самоуправления Родниковского сельсовета Лунинского района Пензенской области от 21.03.2017 года № 335-63/6 </w:t>
      </w:r>
      <w:r>
        <w:rPr>
          <w:sz w:val="28"/>
          <w:szCs w:val="28"/>
        </w:rPr>
        <w:t>«Об имущественной поддержке субъектов малого и среднего предпринимательства при предоставлении имущества муниципального образования Родниковский сельсовет Лунинского района Пензенской области» (далее – Решение) следующие изменения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ешению изложить в редакции, согласно прилож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"/>
        <w:spacing w:lineRule="auto" w:line="264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Настоящее решение опубликовать в информационном бюллетене  «Родниковские ведомости».</w:t>
      </w:r>
    </w:p>
    <w:p>
      <w:pPr>
        <w:pStyle w:val="Style16"/>
        <w:spacing w:before="0" w:after="0"/>
        <w:ind w:firstLine="567"/>
        <w:jc w:val="both"/>
        <w:rPr/>
      </w:pPr>
      <w:r>
        <w:rPr>
          <w:spacing w:val="5"/>
          <w:szCs w:val="28"/>
        </w:rPr>
        <w:t xml:space="preserve">    </w:t>
      </w:r>
      <w:r>
        <w:rPr>
          <w:spacing w:val="5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 Н.А. Небылица, главу Родниковского сельсовета Лунинского района Пензенской области.</w:t>
      </w:r>
    </w:p>
    <w:p>
      <w:pPr>
        <w:pStyle w:val="Style16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лава Родниковского сельсовета</w:t>
      </w:r>
    </w:p>
    <w:p>
      <w:pPr>
        <w:pStyle w:val="Style16"/>
        <w:spacing w:before="0" w:after="28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</w:t>
        <w:tab/>
        <w:t xml:space="preserve">                             Н.А. Небылица</w:t>
      </w:r>
      <w:r>
        <w:br w:type="page"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</w:tabs>
        <w:spacing w:lineRule="auto" w:line="264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Комитета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ого самоуправления 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иковского сельсовета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нинского района 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Style16"/>
        <w:spacing w:before="0" w:after="280"/>
        <w:contextualSpacing/>
        <w:jc w:val="right"/>
        <w:rPr/>
      </w:pPr>
      <w:r>
        <w:rPr>
          <w:color w:val="000000"/>
          <w:sz w:val="28"/>
          <w:szCs w:val="28"/>
        </w:rPr>
        <w:t xml:space="preserve">от  27.06.2017 № 364-68/6     </w:t>
      </w:r>
    </w:p>
    <w:p>
      <w:pPr>
        <w:pStyle w:val="Style16"/>
        <w:spacing w:before="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280"/>
        <w:contextualSpacing/>
        <w:jc w:val="right"/>
        <w:rPr/>
      </w:pPr>
      <w:r>
        <w:rPr>
          <w:color w:val="000000"/>
          <w:sz w:val="28"/>
          <w:szCs w:val="28"/>
        </w:rPr>
        <w:t>«Приложение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Комитета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ого самоуправления 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иковского сельсовета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нинского района 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Style16"/>
        <w:spacing w:before="0" w:after="28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.03.2017 № 335-63/6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Heading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ирования, ведения и обязательного опубликования перечня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Родников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 Родниковского сельсовета Луни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Родниковский сельсовет Луни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Родников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, поданных в произвольной письменной форме муниципальными бюджетными и подведомственными учреждениями, субъектами МСП, организациями, образующими инфраструктуру поддержки субъектов МСП, институтами развития в сфере МСП, включая АО «Корпорация «МСП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полняется не реже одного раза в год, но не позднее 1 ноября текущего года, за исключением случая, если в муниципальной собственности отсутствует имущество, соответствующее требованиям Закона № 209-ФЗ, а также утвержденного в соответствии с частью 4 статьи 18 Закона № 209-ФЗ порядка формирования, ведения и обязательного опубликования Перечня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1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куп имущества субъектом МСП, арендующим данное имущество;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 отчуждением по решению суда, передачей в собственность другого публично-правового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ние имущества не востребованным субъектами  МСП или организациями, образующими инфраструктуру поддержки субъектов МСП, в соответствии с пунктом 8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количественных и качественных характеристик имущества, в результате которого оно становится непригодным к использованию  по целевому назначению (например, имущество признано аварийным и подлежащим сносу или реконструкци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полномоченный орган исключает имущество из Перечня в случае если имущество в течение двух лет является не востребованным со стороны субъектов МСП, организаций, образующих инфраструктуру поддержки субъектов МСП, в том числе в результат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субъектов МСП и организаций, образующих инфраструктуру поддержки субъектов МСП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исключения имущества из перечня по основаниям, предусмотренным подпунктом «в» пункта 7 настоящих Правил, одновременно с решением об исключении такого имущества уполномоченный орган  принимает решение о дополнении Перечня иным имуществом взамен исключаемого, за исключением случая, когда в муниципальной  собственности отсутствует имущество, соответствующее требованиям Закона №209-ФЗ, а также утвержденного в соответствии с частью 4 статьи 18 Закона №209-ФЗ порядка формирования, ведения и обязательного опубликования Перечня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ведения о муниципальном имуществе вносятся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ункта 1 приказа Министерства экономического развития Российской Федерации от 20.04.2016 № 264 «Об утверждении порядка предоставления сведений об утверждё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ё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еречень включаются следующее имуществ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Имущество, включенное в Перечень, не подлежит отчуждению в частную собственность, за исключением возмездного  отчуждения такого имущества в собственность субъектов МСП в соответствии  с частью 2 статьи 9 Закона № 159-ФЗ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28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Style16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28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Название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42C839900ADA55260496857AEB988C96AB6595B685852BAAFA324C0A21EC439FEBF000BC61D8F8r1FCH" TargetMode="External"/><Relationship Id="rId4" Type="http://schemas.openxmlformats.org/officeDocument/2006/relationships/hyperlink" Target="consultantplus://offline/ref=7742C839900ADA55260496857AEB988C95A36690BA8E852BAAFA324C0A21EC439FEBF000BC61DBFCr1FCH" TargetMode="External"/><Relationship Id="rId5" Type="http://schemas.openxmlformats.org/officeDocument/2006/relationships/hyperlink" Target="consultantplus://offline/ref=7742C839900ADA55260496857AEB988C96AB6595B685852BAAFA324C0A21EC439FEBF000BC61D8F9r1FEH" TargetMode="External"/><Relationship Id="rId6" Type="http://schemas.openxmlformats.org/officeDocument/2006/relationships/hyperlink" Target="consultantplus://offline/ref=7742C839900ADA55260496857AEB988C96AB6595B685852BAAFA324C0A21EC439FEBF000BC61D8F9r1FEH" TargetMode="External"/><Relationship Id="rId7" Type="http://schemas.openxmlformats.org/officeDocument/2006/relationships/hyperlink" Target="consultantplus://offline/ref=7742C839900ADA55260496857AEB988C96AB6595B685852BAAFA324C0A21EC439FEBF000BC61D8F9r1FEH" TargetMode="External"/><Relationship Id="rId8" Type="http://schemas.openxmlformats.org/officeDocument/2006/relationships/hyperlink" Target="consultantplus://offline/ref=7742C839900ADA55260496857AEB988C96AB6595B685852BAAFA324C0A21EC439FEBF000BC61D8F9r1FEH" TargetMode="External"/><Relationship Id="rId9" Type="http://schemas.openxmlformats.org/officeDocument/2006/relationships/hyperlink" Target="consultantplus://offline/ref=7742C839900ADA55260496857AEB988C96AA6792B883852BAAFA324C0A21EC439FEBF000BC61D9FBr1F3H" TargetMode="External"/><Relationship Id="rId10" Type="http://schemas.openxmlformats.org/officeDocument/2006/relationships/hyperlink" Target="consultantplus://offline/ref=7742C839900ADA55260496857AEB988C96AA6792B883852BAAFA324C0A21EC439FEBF000BC61D8FAr1F2H" TargetMode="External"/><Relationship Id="rId11" Type="http://schemas.openxmlformats.org/officeDocument/2006/relationships/hyperlink" Target="consultantplus://offline/ref=7742C839900ADA55260496857AEB988C96AB6595B685852BAAFA324C0A21EC439FEBF000BC61D8F9r1FE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0:00Z</dcterms:created>
  <dc:creator>Админ</dc:creator>
  <dc:description/>
  <dc:language>en-US</dc:language>
  <cp:lastModifiedBy>Rodniki</cp:lastModifiedBy>
  <cp:lastPrinted>2017-06-07T10:17:00Z</cp:lastPrinted>
  <dcterms:modified xsi:type="dcterms:W3CDTF">2020-03-19T06:50:00Z</dcterms:modified>
  <cp:revision>2</cp:revision>
  <dc:subject/>
  <dc:title/>
</cp:coreProperties>
</file>