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18 апрел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8.04.2019</w:t>
      </w:r>
      <w:r>
        <w:rPr/>
        <w:t xml:space="preserve">  № </w:t>
      </w:r>
      <w:r>
        <w:rPr>
          <w:u w:val="single"/>
        </w:rPr>
        <w:t>15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Об определении дня окончания отопительного периода 2018-2019 годов на территории </w:t>
      </w:r>
      <w:r>
        <w:rPr>
          <w:b/>
          <w:sz w:val="28"/>
          <w:szCs w:val="28"/>
        </w:rPr>
        <w:t>Родниковского сельсовета Лунинского района Пензен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6"/>
        </w:rPr>
        <w:t xml:space="preserve">В связи с окончанием 5-дневного периода, в течение которого среднесуточная температура наружного воздуха составляла выше 8 градусов Цельсия, на основании </w:t>
      </w:r>
      <w:r>
        <w:rPr>
          <w:iCs/>
          <w:sz w:val="28"/>
          <w:szCs w:val="28"/>
        </w:rPr>
        <w:t xml:space="preserve">пункта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, руководствуясь </w:t>
      </w:r>
      <w:r>
        <w:rPr>
          <w:sz w:val="28"/>
          <w:szCs w:val="26"/>
        </w:rPr>
        <w:t xml:space="preserve">пунктом 17 части 11 статьи 23 Устава </w:t>
      </w:r>
      <w:r>
        <w:rPr>
          <w:sz w:val="28"/>
          <w:szCs w:val="28"/>
        </w:rPr>
        <w:t xml:space="preserve">Родниковского сельсовета Лунинского района Пензенской области,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Родниковского сельсовета </w:t>
      </w:r>
    </w:p>
    <w:p>
      <w:pPr>
        <w:pStyle w:val="Normal"/>
        <w:jc w:val="center"/>
        <w:rPr/>
      </w:pPr>
      <w:r>
        <w:rPr>
          <w:b/>
          <w:sz w:val="28"/>
        </w:rPr>
        <w:t>Лунинского района Пензенской области постановляет:</w:t>
      </w:r>
    </w:p>
    <w:p>
      <w:pPr>
        <w:pStyle w:val="Normal"/>
        <w:spacing w:lineRule="auto" w:line="19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пределить днём окончания отопительного периода 2018-2019 годов на территории Родниковского сельсовета Лунинского района Пенз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Для объектов бюджетной сферы: МБОУ СОШ с. Родники Лунинского района Пензенской области, администрация Родниковского сельсовета Лунинского района Пензенской области, ОП «Родниковский культурно-досуговый центр» - с 20.04.2019 года (включите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Для филиала МДОУ детский сад комбинированного вида № 3 р.п. Лунино в с. Родники Лунинского района Пензенской области, ФАП с. Родники Лунинского района Пензенской области - с 26.04.2019 года (включите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постановление в информационном бюллетене «Родниковские ведомости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возложить на Е.В. Каткову, главу администрации Родниковского сельсовета  Луни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одниковского сельсовета </w:t>
      </w:r>
    </w:p>
    <w:p>
      <w:pPr>
        <w:pStyle w:val="Normal"/>
        <w:rPr/>
      </w:pPr>
      <w:r>
        <w:rPr>
          <w:sz w:val="28"/>
          <w:szCs w:val="28"/>
        </w:rPr>
        <w:t>Лунинского района Пензенской области                                          Е.В. Кат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7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0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2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5">
    <w:name w:val="нум список 1"/>
    <w:basedOn w:val="114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3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9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7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8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9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9-12T12:15:00Z</dcterms:modified>
  <cp:revision>309</cp:revision>
  <dc:subject/>
  <dc:title>ПРОЕКТ</dc:title>
</cp:coreProperties>
</file>