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19 апрел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ЛУНИНСКОГО РАЙОНА  ПЕНЗЕНСКОЙ ОБЛАСТИ</w:t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19.04.2019</w:t>
      </w:r>
      <w:r>
        <w:rPr/>
        <w:t xml:space="preserve">  № </w:t>
      </w:r>
      <w:r>
        <w:rPr>
          <w:u w:val="single"/>
        </w:rPr>
        <w:t xml:space="preserve">16-п  </w:t>
      </w:r>
    </w:p>
    <w:p>
      <w:pPr>
        <w:pStyle w:val="Normal"/>
        <w:jc w:val="center"/>
        <w:rPr/>
      </w:pPr>
      <w:r>
        <w:rPr/>
        <w:t xml:space="preserve">с. Род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Родниковского сельсовета Лунинского района  Пензенской области 20.03.2019 № 11-п «О проведении месячника по благоустройству и санитарной очистке территории Родниковского сельсовета Лу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»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распоряжением Правительства Пензенской области от 15.03.2019 № 103-рП «О проведении месячника по благоустройству и санитарной очистке населенных пунктов» в действующей редакции, в целях наведения санитарного порядка в населённых пунктах Родниковского сельсовета Лунинского района Пензенской области, на основании Устава Родниковского сельсовета Луни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Родниковского сельсовета Лунинского района Пензенской области от 20.03.2019 № 11-п «О проведении месячника по благоустройству и санитарной очистке территории Родниковского сельсовета Лунинского района Пензенской области»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Пункт 1. Постановления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1. Провести на территории Родниковского сельсовета Лунинского района Пензенской области с 21 апреля по 17 мая 2019 года месячник по благоустройству и санитарной очистке территории Родниковского сельсовета Лунинского района Пензенской области.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Пункт 2. Постановления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2.  17 мая 2019 года объявить субботник по благоустройству и санитарной очистке территории Родниковского сельсовета Лунинского района Пензенской области.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опубликовать в Информационном бюллетене Комитета местного самоуправления Родниковского сельсовета Лунинского района Пензенской области (издание официальных документов) «Родниковские ведомо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Родниковск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   Е.В. Ка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9-12T12:23:00Z</dcterms:modified>
  <cp:revision>311</cp:revision>
  <dc:subject/>
  <dc:title>ПРОЕКТ</dc:title>
</cp:coreProperties>
</file>