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6 апреля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4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7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0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5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2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5">
    <w:name w:val="нум список 1"/>
    <w:basedOn w:val="114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6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6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2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3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7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9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6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9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7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4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8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9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8-03-26T08:56:00Z</cp:lastPrinted>
  <dcterms:modified xsi:type="dcterms:W3CDTF">2019-05-21T06:41:00Z</dcterms:modified>
  <cp:revision>313</cp:revision>
  <dc:subject/>
  <dc:title>ПРОЕКТ</dc:title>
</cp:coreProperties>
</file>