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24 мая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0"/>
        </w:rPr>
      </w:pPr>
      <w:r>
        <w:rPr>
          <w:kern w:val="2"/>
          <w:sz w:val="28"/>
          <w:szCs w:val="20"/>
          <w:lang w:val="en-US" w:eastAsia="en-US"/>
        </w:rPr>
        <w:drawing>
          <wp:inline distT="0" distB="0" distL="0" distR="0">
            <wp:extent cx="675640" cy="8953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kern w:val="2"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20"/>
          <w:kern w:val="2"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spacing w:val="20"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24.05.2019</w:t>
      </w:r>
      <w:r>
        <w:rPr/>
        <w:t xml:space="preserve"> № </w:t>
      </w:r>
      <w:r>
        <w:rPr>
          <w:u w:val="single"/>
        </w:rPr>
        <w:t xml:space="preserve">22-п  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б обеспечении безопасности гражда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водных объектах на территории Родниковского сельсовета Лунинского района Пензенской области в летний период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</w:t>
      </w:r>
      <w:r>
        <w:rPr>
          <w:color w:val="000000"/>
          <w:sz w:val="28"/>
          <w:szCs w:val="28"/>
        </w:rPr>
        <w:t xml:space="preserve"> целях обеспечения безопасности граждан на водных объектах на территории Родниковского сельсовета Лунинского района Пензенской области, в соответствии с Федеральными законами от 21.12.1994 № 68-ФЗ «О защите населения и территорий от чрезвычайных ситуаций природного и техногенного характера» (с последующими изменениями), от 06.10.2003 № 131-ФЗ «Об общих принципах организации местного самоуправления в Российской Федерации» (с последующими изменениями), Уставом Родниковского сельсовета Лунинского района </w:t>
      </w:r>
      <w:r>
        <w:rPr>
          <w:sz w:val="28"/>
        </w:rPr>
        <w:t>Пензенской обла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Родник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Создать рабочую группу по обеспечению безопасности граждан на водных объектах на территории Родниковского сельсовета Лунинского района Пензенской области в летний период 2019 года, утвердить её  состав  согласно приложению 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состав рейдовых групп согласно приложению 2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Утвердить график проведения рейдов по водным объектам на территории Родниковского сельсовета Лунинского района Пензенской области согласно приложению 3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рганизовать проведение разъяснительной работы среди граждан по мерам безопасности на водных объект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несанкционированных местах купания установить запрещающие таблички.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администрации Родниковского сельсовета Лунинского района Пензенской области от 28.05.2018 № 39-п «Об обеспечении безопасности граждан на водных объектах на территории Родниковского сельсовета Лунинского района Пензенской области в летний период 2018 года» признать утратившим сил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остановление вступает в силу после по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Настоящее постановление опубликовать в информационном бюллетене «Родниковские ведомост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4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>9. Контроль за исполнением настоящего постановления возложить на</w:t>
      </w:r>
      <w:r>
        <w:rPr>
          <w:sz w:val="28"/>
          <w:szCs w:val="28"/>
        </w:rPr>
        <w:t xml:space="preserve"> Е.В. Каткову,</w:t>
      </w:r>
      <w:r>
        <w:rPr>
          <w:spacing w:val="-4"/>
          <w:sz w:val="28"/>
          <w:szCs w:val="28"/>
        </w:rPr>
        <w:t xml:space="preserve"> главу </w:t>
      </w:r>
      <w:r>
        <w:rPr>
          <w:sz w:val="28"/>
          <w:szCs w:val="28"/>
        </w:rPr>
        <w:t xml:space="preserve">администрации Родниковского сельсовета Лунинского района Пензенской области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одниковского сельсовета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      Е.В. Катк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дников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уни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4.05.2019 №  22-п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обеспечению безопасности несовершеннолетних на водных объектах территории Родниковского сельсов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кова Елена Владимиров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глава администрации Родниковского сельсовета Лунинского района Пензенской области, руководитель рабочей группы;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Елена Анатольев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едущий специалист администрации Родниковского сельсовета Лунинского района Пензенской области, заместитель руководителя рабочей группы;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онкина Людмила Владимиров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бухгалтер администрации Родниковского сельсовета Лунинского района Пензенской области, секретарь  рабочей группы.</w:t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ьин Александр Николаевич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ыкальный руководитель ОП «Родниковский КДЦ» (по согласованию)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енко Валерий Юрьевич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СПОК «Исток» (по согласованию);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шкина Марина Викторов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воспитатель филиала МДОУ детский сад комбинированного вида № 3 р.п. Лунино в с. Родники (по согласованию);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юлина Любовь Алексеев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Комитета местного самоуправления Родниковского сельсовета Лунинского района Пензенской области (по согласованию);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кин Сергей Васильевич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участковый уполномоченный полиции МО МВД России «Лунинский» (по согласованию);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а Любовь Николаев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истории МБОУ СОШ с. Родники (по согласованию);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ылица Елена Николаев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физкультуры МБОУ СОШ с. Родники (по согласованию);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ычева Наталья Александров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Комитета местного самоуправления Родниковского сельсовета Лунинского района Пензенской области; заведующая ФАП с. Родники (по согласованию);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аков Алексей Алексеевич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Комитета местного самоуправления Родниковского сельсовета Лунинского района Пензенской области (по согласованию);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ова Татьяна Александров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иректор ОП «Родниковский КДЦ» (по согласованию);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ева Надежда Викторов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администрации Родниковского сельсовета Лунинского района Пензенской област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дников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уни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.05.2019 № 22-п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йдовых групп  по обеспечению безопасности граждан на водных объектах на территории Родниковского сельсов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Группа 1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643"/>
      </w:tblGrid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кова Елена Владимиров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глава администрации Родниковского сельсовета Лунинского района Пензенской области, руководитель рабочей группы;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Елена Анатольев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Родниковского сельсовета Лунинского района Пензенской области;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онкина Людмила Владимиров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бухгалтер администрации Родниковского сельсовета Лунинского района Пензенской области, секретарь  рабочей группы;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ьин Александр Николаевич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ыкальный руководитель ОП «Родниковский КДЦ» (по согласованию).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Группа 2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643"/>
      </w:tblGrid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аков Алексей Алексеевич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Комитета местного самоуправления Родниковского сельсовета Лунинского района Пензенской области (по согласованию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шкина Марина Викторов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Комитета местного самоуправления Родниковского сельсовета Лунинского района Пензенской области (по согласованию);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юлина Любовь Алексеев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Комитета местного самоуправления Родниковского сельсовета Лунинского района Пензенской области (по согласованию);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кин Сергей Васильевич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участковый уполномоченный полиции МО МВД России «Лунинский» (по согласованию);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Группа 3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643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Николай Александро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Комитета местного самоуправления Родниковского сельсовета Лунинского района Пензенской области (по согласованию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ылица Елена Николае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физкультуры МБОУ СОШ с. Родники (по согласованию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ычева Наталья Александро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Комитета местного самоуправления Родниковского сельсовета Лунинского района Пензенской области; заведующая ФАП с. Родники (по согласованию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ова Татьяна Александро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аведующая ОП «Родниковский КДЦ» (по согласованию)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0"/>
        </w:rPr>
        <w:t>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дников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уни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.05.2019 № 22-п 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График 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ведения рейдов рабочей группой по водным объектам территории Родниковского сельсовета Лунинского района Пензенской области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2"/>
        <w:gridCol w:w="2394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Чис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Направление рей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абочая групп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Транспорт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1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2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3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4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5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6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7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8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9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0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1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2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3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4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5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6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7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8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9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0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1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2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3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4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5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6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7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8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9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30.06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1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2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3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4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5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6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7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8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9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0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1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2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3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4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5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6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7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8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9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0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1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2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3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4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5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6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7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8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9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30.07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1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2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3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4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5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6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7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8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09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0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1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2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3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4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5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6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7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8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19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0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1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2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3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4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5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6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7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8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29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30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31.08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одокачк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водской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уд питомник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руд нов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____________________</w:t>
      </w:r>
    </w:p>
    <w:p>
      <w:pPr>
        <w:pStyle w:val="ConsPlusTitle"/>
        <w:widowControl/>
        <w:spacing w:before="120" w:after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ConsPlusTitle"/>
        <w:widowControl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4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7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0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5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2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5">
    <w:name w:val="нум список 1"/>
    <w:basedOn w:val="114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6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6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2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3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7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9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6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9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7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4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8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9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6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8-03-26T08:56:00Z</cp:lastPrinted>
  <dcterms:modified xsi:type="dcterms:W3CDTF">2019-09-12T12:51:00Z</dcterms:modified>
  <cp:revision>323</cp:revision>
  <dc:subject/>
  <dc:title>ПРОЕКТ</dc:title>
</cp:coreProperties>
</file>