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8 ма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8.05.2019</w:t>
      </w:r>
      <w:r>
        <w:rPr/>
        <w:t xml:space="preserve">  № </w:t>
      </w:r>
      <w:r>
        <w:rPr>
          <w:u w:val="single"/>
        </w:rPr>
        <w:t>23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одниковского сельсовета Лунинского района Пензенской области от 26.04.2019 № 17-п «Об установлении особого противопожарного режима на территории Родник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установлением благоприятных погодных условий весенне-летнего периода, снижением пожарной опасности и резкого снижения случаев пожаров и загораний на территории Лунинского района, в соответствии с Федеральным законом от 06.10.2003 № 131-ФЗ «Об общих принципах организации местного самоуправления в Российской Федерации» на основании Устава Родниковского сельсовета Лунинского района Пензенской области,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нинского района Пензенской области постановляет:</w:t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9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Родниковского сельсовета Лунинского района Пензенской области от 26.04.2019 № 17-п «Об установлении особого противопожарного режима на территор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6"/>
        </w:rPr>
        <w:t>Настоящее постановление вступает в силу с 28.05.2019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6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е «Родниковские ведомости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52:00Z</dcterms:modified>
  <cp:revision>325</cp:revision>
  <dc:subject/>
  <dc:title>ПРОЕКТ</dc:title>
</cp:coreProperties>
</file>