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0 июн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РОДНИКОВСКОГО СЕЛЬСОВЕТА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/>
      </w:pPr>
      <w:r>
        <w:rPr/>
        <w:t xml:space="preserve">от </w:t>
      </w:r>
      <w:r>
        <w:rPr>
          <w:u w:val="single"/>
        </w:rPr>
        <w:t>10.06.2019</w:t>
      </w:r>
      <w:r>
        <w:rPr/>
        <w:t xml:space="preserve"> № </w:t>
      </w:r>
      <w:r>
        <w:rPr>
          <w:u w:val="single"/>
        </w:rPr>
        <w:t>579-109/6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jc w:val="center"/>
        <w:rPr/>
      </w:pPr>
      <w:r>
        <w:rPr/>
        <w:t>с. Род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Комитета местного самоуправления Родниковского сельсовета Лунинского района Пензенской области  от 25.12.2018 № 539-100/6 «О бюджете Родниковского сельсовета Лунинского района Пензенской области  на 2019 год </w:t>
      </w:r>
      <w:r>
        <w:rPr>
          <w:rFonts w:cs="Times New Roman" w:ascii="Times New Roman" w:hAnsi="Times New Roman"/>
          <w:bCs/>
          <w:sz w:val="28"/>
          <w:szCs w:val="28"/>
        </w:rPr>
        <w:t>и на плановый период 2020 и 2021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(в редакции от 27.03.2019 № 563-105/6, в редакции от 30.05.2019 № 575-108/6)</w:t>
      </w:r>
    </w:p>
    <w:p>
      <w:pPr>
        <w:pStyle w:val="Heading9"/>
        <w:ind w:firstLine="540"/>
        <w:jc w:val="both"/>
        <w:rPr>
          <w:bCs w:val="false"/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Родниковского сельсовета Лунинского района Пензенской области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одниковского сельсовета Лунинского района Пензенской области  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решение Комитета местного самоуправления Родниковского сельсовета Лунинского района Пензенской области от 25.12.2018  № 539-100/6  «О бюджете Родниковского сельсовета Лунинского района Пензенской области на 2019 год и плановый период 2020 и 2021 годов» следующие изменения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Родниковского сельсовета Лунинского района Пензенской области на 2019 год и плановый период 2020 и 2021 годов:</w:t>
      </w:r>
    </w:p>
    <w:p>
      <w:pPr>
        <w:pStyle w:val="27"/>
        <w:ind w:left="0" w:firstLine="720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бюджета Родниковского сельсовета Лунинского района Пензенской области на 2019 год в сумме  2937,635 тысяч рублей, на 2020 год в сумме 2688,972 тысяч рублей и 2021 год в сумме 2754,269 тысячи рублей;</w:t>
      </w:r>
    </w:p>
    <w:p>
      <w:pPr>
        <w:pStyle w:val="27"/>
        <w:ind w:left="0" w:firstLine="720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Родниковского сельсовета Лунинского района Пензенской области на 2019 год в сумме 3325,455 тысяч рублей, на 2020 год в сумме 3840,693 тысяч рублей, и на 2021 год в сумме 2834,16 тысяч рублей</w:t>
      </w:r>
      <w:r>
        <w:rPr/>
        <w:t xml:space="preserve">, </w:t>
      </w:r>
    </w:p>
    <w:p>
      <w:pPr>
        <w:pStyle w:val="27"/>
        <w:ind w:left="0" w:firstLine="720"/>
        <w:rPr>
          <w:sz w:val="28"/>
          <w:szCs w:val="28"/>
        </w:rPr>
      </w:pPr>
      <w:r>
        <w:rPr>
          <w:sz w:val="28"/>
          <w:szCs w:val="28"/>
        </w:rPr>
        <w:t>- размер резервного фонда администрации Родниковского сельсовета Лунинского района Пензенской области на 2019 год в сумме 5,000 тысяч рублей, на 2020 год в сумме 5,000 тысяч рублей, на  2021 год в сумме 5,000 тысяч рублей;</w:t>
      </w:r>
    </w:p>
    <w:p>
      <w:pPr>
        <w:pStyle w:val="27"/>
        <w:ind w:left="0" w:firstLine="720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Родниковского сельсовета Лунинского района  Пензенской области на 1 января 2019 года в сумме  0,000 тысяч рублей, на 1 января 2020 года в сумме  0,000 тысяч рублей,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на 1 января 2021 года в сумме  0,000 тысяч рублей;</w:t>
      </w:r>
    </w:p>
    <w:p>
      <w:pPr>
        <w:pStyle w:val="27"/>
        <w:ind w:left="0" w:firstLine="720"/>
        <w:rPr>
          <w:sz w:val="28"/>
          <w:szCs w:val="28"/>
        </w:rPr>
      </w:pPr>
      <w:r>
        <w:rPr>
          <w:sz w:val="28"/>
          <w:szCs w:val="28"/>
        </w:rPr>
        <w:t>- прогнозируемый дефицит бюджета Родниковского сельсовета Лунинского района Пензенской области на 2019 год в сумме 221,300 тысяча рублей, на 2020 год в сумме 222,500 тысячи рублей, на 2021 год в сумме 225,100 тысяч рублей.</w:t>
      </w:r>
    </w:p>
    <w:p>
      <w:pPr>
        <w:pStyle w:val="2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ind w:left="0" w:hanging="0"/>
        <w:rPr>
          <w:sz w:val="28"/>
          <w:szCs w:val="28"/>
        </w:rPr>
      </w:pPr>
      <w:r>
        <w:rPr>
          <w:sz w:val="28"/>
          <w:szCs w:val="28"/>
        </w:rPr>
        <w:t>1.1. Приложение 8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8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от 25.12.2018 № 539-100/6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на 2019 год </w:t>
      </w:r>
      <w:r>
        <w:rPr>
          <w:b/>
          <w:bCs/>
        </w:rPr>
        <w:t xml:space="preserve">и на плановый период 2020 и 2021 годов </w:t>
      </w:r>
      <w:r>
        <w:rPr>
          <w:b/>
        </w:rPr>
        <w:t xml:space="preserve">по разделам, подразделам, целевым статьям (муниципальным программам Родник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Родниковского сельсовета Лунинского района Пензенской области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bCs/>
        </w:rPr>
        <w:t>2019 год и на плановый период 2020 и 2021 годов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868"/>
        <w:gridCol w:w="1843"/>
        <w:gridCol w:w="709"/>
        <w:gridCol w:w="1275"/>
        <w:gridCol w:w="1275"/>
        <w:gridCol w:w="1134"/>
      </w:tblGrid>
      <w:tr>
        <w:trPr>
          <w:trHeight w:val="27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19 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0 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1 г</w:t>
            </w:r>
          </w:p>
        </w:tc>
      </w:tr>
      <w:tr>
        <w:trPr>
          <w:trHeight w:val="2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325,4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40,6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2834,416</w:t>
            </w:r>
          </w:p>
        </w:tc>
      </w:tr>
      <w:tr>
        <w:trPr>
          <w:trHeight w:val="33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87,6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62,2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8,055</w:t>
            </w:r>
          </w:p>
        </w:tc>
      </w:tr>
      <w:tr>
        <w:trPr>
          <w:trHeight w:val="24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1,2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11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69,7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69,7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69,7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ого  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37,9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lang w:val="en-US"/>
              </w:rPr>
            </w:pPr>
            <w:r>
              <w:rPr>
                <w:b/>
              </w:rPr>
              <w:t>1511,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ого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9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46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9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29,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72,728</w:t>
            </w:r>
          </w:p>
        </w:tc>
      </w:tr>
      <w:tr>
        <w:trPr>
          <w:trHeight w:val="37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29,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42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29,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,7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,3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,520</w:t>
            </w:r>
          </w:p>
        </w:tc>
      </w:tr>
      <w:tr>
        <w:trPr>
          <w:trHeight w:val="45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7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0"/>
            </w:tblGrid>
            <w:tr>
              <w:trPr>
                <w:trHeight w:val="459" w:hRule="atLeast"/>
              </w:trPr>
              <w:tc>
                <w:tcPr>
                  <w:tcW w:w="10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5,37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520</w:t>
            </w:r>
          </w:p>
        </w:tc>
      </w:tr>
      <w:tr>
        <w:trPr>
          <w:trHeight w:val="61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,5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33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,5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25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,5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25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5,9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 на территории Родниковского сельсовета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9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9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22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5,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5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5,4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4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8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9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3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28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17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lang w:val="en-US"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17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0,300</w:t>
            </w:r>
          </w:p>
        </w:tc>
      </w:tr>
      <w:tr>
        <w:trPr>
          <w:trHeight w:val="64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0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09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</w:tr>
      <w:tr>
        <w:trPr>
          <w:trHeight w:val="45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</w:tr>
      <w:tr>
        <w:trPr>
          <w:trHeight w:val="28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261,106</w:t>
            </w:r>
          </w:p>
        </w:tc>
      </w:tr>
      <w:tr>
        <w:trPr>
          <w:trHeight w:val="79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933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29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8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52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0,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135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0,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57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37,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57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мероприят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2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51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51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2,5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2,5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00,8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0,4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,373</w:t>
            </w:r>
          </w:p>
        </w:tc>
      </w:tr>
      <w:tr>
        <w:trPr>
          <w:trHeight w:val="26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5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</w:tr>
      <w:tr>
        <w:trPr>
          <w:trHeight w:val="26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5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5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5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2 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highlight w:val="yellow"/>
              </w:rPr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43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6,6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7,976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6,6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</w:tr>
      <w:tr>
        <w:trPr>
          <w:trHeight w:val="49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6,6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</w:tr>
      <w:tr>
        <w:trPr>
          <w:trHeight w:val="43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Развитие культуры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37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7"/>
        <w:ind w:left="0" w:hanging="0"/>
        <w:rPr>
          <w:sz w:val="28"/>
          <w:szCs w:val="28"/>
        </w:rPr>
      </w:pPr>
      <w:r>
        <w:rPr>
          <w:sz w:val="28"/>
          <w:szCs w:val="28"/>
        </w:rPr>
        <w:t>1.2. 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405" w:leader="none"/>
          <w:tab w:val="left" w:pos="2700" w:leader="none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9</w:t>
        <w:br/>
        <w:t>к решению Комитета местного самоуправления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дниковского  сельсовета Лунинского района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нзенской области  «О бюджете Родниковского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9 год и на плановый период 2020 и 2021годов»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от 25.12.2018 № 539-100/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 xml:space="preserve">Ведомственная структура расходов  бюджета Родниковского сельсовета Лунинского района Пензенской области на </w:t>
      </w:r>
      <w:r>
        <w:rPr>
          <w:b/>
          <w:bCs/>
        </w:rPr>
        <w:t xml:space="preserve">2019 год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  <w:bCs/>
        </w:rPr>
        <w:t>и на плановый период 2020 и 2021 годов</w:t>
      </w:r>
    </w:p>
    <w:p>
      <w:pPr>
        <w:pStyle w:val="Normal"/>
        <w:ind w:left="567" w:hanging="0"/>
        <w:jc w:val="right"/>
        <w:rPr/>
      </w:pPr>
      <w:r>
        <w:rPr/>
        <w:t xml:space="preserve">тыс. рублей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72"/>
        <w:gridCol w:w="709"/>
        <w:gridCol w:w="1559"/>
        <w:gridCol w:w="567"/>
        <w:gridCol w:w="1134"/>
        <w:gridCol w:w="1276"/>
        <w:gridCol w:w="1276"/>
        <w:gridCol w:w="239"/>
        <w:gridCol w:w="1981"/>
      </w:tblGrid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9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0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1год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5,4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0,6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4,4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Администрация Родниковского 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5,4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0,6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4,4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,6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,2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8,0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1,2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11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1,2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1,2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1,2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1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3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1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1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72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72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,7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3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52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2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 на территории Родниковского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44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филактики преступлений и иных правонаруш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10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28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 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9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ожарная безопасность Родниковском  сельсовета Лунинского района 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пожарной безопасно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м сельсовета Лунинского района 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00,8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0,4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,37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2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6,6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7,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15,87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6,6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5,87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6,6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5,8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375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Развитие культуры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».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27"/>
        <w:ind w:left="0" w:hanging="0"/>
        <w:rPr>
          <w:sz w:val="28"/>
          <w:szCs w:val="28"/>
        </w:rPr>
      </w:pPr>
      <w:r>
        <w:rPr>
          <w:sz w:val="28"/>
          <w:szCs w:val="28"/>
        </w:rPr>
        <w:t>1.3. Приложение 10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иложение 10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19 год и  на плановый период 2020 и 2021 годов»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5.12.2018 № 539-100/6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 на 2019 год и плановый период 2020 и 2021 год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709"/>
        <w:gridCol w:w="851"/>
        <w:gridCol w:w="1275"/>
        <w:gridCol w:w="1183"/>
        <w:gridCol w:w="1134"/>
      </w:tblGrid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</w:t>
            </w:r>
          </w:p>
        </w:tc>
      </w:tr>
      <w:tr>
        <w:trPr>
          <w:trHeight w:val="2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325,4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40,6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34,416</w:t>
            </w:r>
          </w:p>
        </w:tc>
      </w:tr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87,60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62,2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8,055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81,23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112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81,23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81,23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81,23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9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9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4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9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29,01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3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29,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42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29,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6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3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2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6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3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20</w:t>
            </w:r>
          </w:p>
        </w:tc>
      </w:tr>
      <w:tr>
        <w:trPr>
          <w:trHeight w:val="9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,5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3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,5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2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,5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</w:tr>
      <w:tr>
        <w:trPr>
          <w:trHeight w:val="5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8,0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8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8,090</w:t>
            </w:r>
          </w:p>
        </w:tc>
      </w:tr>
      <w:tr>
        <w:trPr>
          <w:trHeight w:val="5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</w:tr>
      <w:tr>
        <w:trPr>
          <w:trHeight w:val="2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</w:tr>
      <w:tr>
        <w:trPr>
          <w:trHeight w:val="2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7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82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« Обеспечение пожарной </w:t>
            </w:r>
            <w:r>
              <w:rPr>
                <w:b/>
                <w:color w:val="000000"/>
              </w:rPr>
              <w:t>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2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00,0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00,0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0,0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00,0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5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5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2,5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2,5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00,83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0,4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,373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Чистая вода в рамках подпрограммы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6,66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15,873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6,66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5,873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3 00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6,66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5,873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 Развитие культуры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сельсовета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проведения выборов на территории Родниковского сельсовета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9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9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5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5,4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,4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4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4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4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4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по благоустройству «Ремонт памят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 экстремистской деятельности в Родниковского 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опубликовать в Информационном бюллетене Комитета местного самоуправления Родниковского сельсовета Лунинского района Пензенской области «Родниковские ведомо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Комитета местного самоуправления Родниковского сельсовета Лунинского района Пензенской области по бюджетной, налоговой и экономической политике (Ахмедова М.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Н.А. Небылица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before="12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6-17T07:33:00Z</dcterms:modified>
  <cp:revision>330</cp:revision>
  <dc:subject/>
  <dc:title>ПРОЕКТ</dc:title>
</cp:coreProperties>
</file>