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7 июн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 xml:space="preserve">АДМИНИСТРАЦИЯ </w:t>
      </w:r>
      <w:r>
        <w:rPr>
          <w:b/>
          <w:color w:val="000000"/>
          <w:sz w:val="34"/>
          <w:szCs w:val="34"/>
        </w:rPr>
        <w:t>РОДНИКОВСКОГО СЕЛЬСОВЕТ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50" w:leader="none"/>
        </w:tabs>
        <w:rPr/>
      </w:pPr>
      <w:r>
        <w:rPr/>
        <w:tab/>
        <w:t xml:space="preserve">от </w:t>
      </w:r>
      <w:r>
        <w:rPr>
          <w:u w:val="single"/>
        </w:rPr>
        <w:t>27.06.2019</w:t>
      </w:r>
      <w:r>
        <w:rPr/>
        <w:t xml:space="preserve"> № </w:t>
      </w:r>
      <w:r>
        <w:rPr>
          <w:u w:val="single"/>
        </w:rPr>
        <w:t>35-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Родни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списка избирательных участков на территории Родниковского сельсовета Лунинского района Пензенской области с указанием их границ, перечня населенных пунктов, номеров, мест нахождения участковых избирательных комиссий и помещений для голос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19 Федерального закона Российской Федерации от 12 июня 2002 года № 67-ФЗ «Об основных гарантиях избирательных прав и права на участие в референдуме граждан Российской Федерации», руководствуясь постановлением администрации Лунинского района Пензенской области от 26.12.2012 года № 1135-п «Об образовании избирательных участков на территории Лунинского района сроком на пять лет», статьей 23 Устава Родниковского сельсовета Лунинского района Пензенской области,</w:t>
      </w:r>
    </w:p>
    <w:p>
      <w:pPr>
        <w:pStyle w:val="Normal"/>
        <w:autoSpaceDE w:val="false"/>
        <w:spacing w:before="120" w:after="0"/>
        <w:ind w:firstLine="539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сельсовета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Лунинского района Пензен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список избирательных участков на территории Родниковского сельсовета Лунинского района Пензенской области с указанием их границ, перечня населенных пунктов, номеров, мест нахождения участковых избирательных комиссий и помещений для голосования согласно приложению.</w:t>
      </w:r>
    </w:p>
    <w:p>
      <w:pPr>
        <w:pStyle w:val="Normal"/>
        <w:autoSpaceDE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Родниковские ведомости». </w:t>
      </w:r>
    </w:p>
    <w:p>
      <w:pPr>
        <w:pStyle w:val="Normal"/>
        <w:autoSpaceDE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    Е.В. Кат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6.2019 № 3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збирательных участков на территории Родниковского сельсовета Лунинского района Пензенской области с указанием их границ, перечня населенных пунктов, номеров, мест нахождения участковых избирательных комиссий и помещений для голо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ОК № 68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– село Родн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 обособленного  подразделения Родниковский КДЦ МУК «МЦ РДК Лунинского района»,  ул. Центральная, 10а. Тел: 2-82-2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: села Родники, села Большое Левино, станции Гольцовк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1635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07-11T07:36:00Z</dcterms:modified>
  <cp:revision>336</cp:revision>
  <dc:subject/>
  <dc:title>ПРОЕКТ</dc:title>
</cp:coreProperties>
</file>