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15 октября 2020    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375"/>
        <w:jc w:val="center"/>
        <w:outlineLvl w:val="1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28"/>
          <w:shd w:fill="FFFFFF" w:val="clear"/>
        </w:rPr>
        <w:t>Возможность замены ежегодного оплачиваемого отпуска денежной компенсацией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огласно действующему трудовому законодательству каждый работник имеет право на ежегодный основной оплачиваемый отпуск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одолжительность ежегодного основного оплачиваемого отпуска составляет не менее 28 календарных дней в год.  Перенесение отпуска на последующий год допускается лишь в исключительных случаях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В соответствии со ст. 126 Трудового кодекса РФ работник имеет возможность попросить о замене части отпуска, превышающей эти 28 дней, денежной компенсацией. Такое возможно, если работнику установлен более длительный отпуск либо работнику положен не только ежегодный основной оплачиваемый отпуск, но и дополнительный, при суммировании ежегодных оплачиваемых отпусков, перенесении ежегодного оплачиваемого отпуска на следующий рабочий год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того чтобы получить замену отпуска денежной компенсацией, работник должен обратиться к  работодателю с соответствующим заявлением. При этом, необходимо учитывать, что замена отпуска денежной компенсацией является правом работодателя, а не его обязанностью, таким образом работодатель может отказать в замене и предоставить работнику отпуск в полном объем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кже трудовым законодательством установлены и ограничения, при которых замена отпуска на компенсацию не допускается. Так, имеются категории работников, которым замена отпуска денежной компенсацией не производится. К таким категориям относятся: беременные женщины, несовершеннолетние работники, кроме того, не производится замена отпусков на денежную компенсацию работникам, занятым на работах с вредными и (или) опасными условиями труд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ежду тем, при условии увольнения работника и наличия на момент увольнения неиспользованного отпуска полностью или  в части, работник может либо отгулять их перед увольнением либо получить компенсацию за все неиспользованные дни и отпуск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За неправомерную замену отпуска компенсацией в законодательстве предусмотрена административная ответственность – предупреждение или штраф согласно ч. 1, 2 ст. 5.27 КоАП РФ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center"/>
        <w:rPr/>
      </w:pPr>
      <w:r>
        <w:rPr>
          <w:b/>
          <w:kern w:val="2"/>
          <w:sz w:val="36"/>
          <w:szCs w:val="36"/>
        </w:rPr>
        <w:t xml:space="preserve">АДМИНИСТРАЦИЯ РОДНИКОВСКОГО СЕЛЬСОВЕТА </w:t>
      </w:r>
    </w:p>
    <w:p>
      <w:pPr>
        <w:pStyle w:val="Normal"/>
        <w:jc w:val="center"/>
        <w:rPr>
          <w:b/>
          <w:b/>
          <w:spacing w:val="20"/>
          <w:kern w:val="2"/>
          <w:szCs w:val="28"/>
        </w:rPr>
      </w:pPr>
      <w:r>
        <w:rPr>
          <w:b/>
          <w:kern w:val="2"/>
          <w:sz w:val="36"/>
          <w:szCs w:val="36"/>
        </w:rPr>
        <w:t>ЛУНИНСКОГО РАЙОНА ПЕНЗЕНСКОЙ ОБЛАСТИ</w:t>
      </w:r>
    </w:p>
    <w:p>
      <w:pPr>
        <w:pStyle w:val="Normal"/>
        <w:ind w:firstLine="720"/>
        <w:jc w:val="center"/>
        <w:rPr>
          <w:b/>
          <w:b/>
          <w:spacing w:val="20"/>
          <w:kern w:val="2"/>
          <w:szCs w:val="28"/>
        </w:rPr>
      </w:pPr>
      <w:r>
        <w:rPr>
          <w:b/>
          <w:spacing w:val="20"/>
          <w:kern w:val="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"/>
          <w:kern w:val="2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т 15.10.2020 № 56-п 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b/>
          <w:sz w:val="28"/>
          <w:szCs w:val="28"/>
        </w:rPr>
        <w:t>О внесении изменений в постановление администрации Родниковского сельсовета Лунинского района Пензенской области от 29.05.2020 №28-п «Об утверждении административного регламента предоставления муниципальной услуги «</w:t>
      </w:r>
      <w:r>
        <w:rPr>
          <w:b/>
          <w:bCs/>
          <w:sz w:val="28"/>
          <w:szCs w:val="28"/>
        </w:rPr>
        <w:t>Признание садового дома жилым домом или жилого дома садовым домом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Родниковского  сельсовета Лунинского района Пензенской  области от 17.06.2019  № 30-п «О разработке и утверждении административных регламентов исполнения  муниципальных функций и административных регламентов предоставления муниципальных услуг администрацией Родниковского сельсовета Лунинского района Пензенской области», от 17.12.2019 № 79-п «Об утверждении Реестра муниципальных услуг администрацией Родниковского сельсовета Лунинского района Пензенской области»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статьей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3 Устава Родниковского сельсовета Лунин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нзенской области,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Родниковского  сельсовета </w:t>
      </w:r>
    </w:p>
    <w:p>
      <w:pPr>
        <w:pStyle w:val="ConsPlusNormal1"/>
        <w:ind w:firstLine="5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инского района Пензенской области постановляет:</w:t>
      </w:r>
    </w:p>
    <w:p>
      <w:pPr>
        <w:pStyle w:val="ConsPlusNormal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становление администрации Родниковского сельсовета Лунинского района Пензенской области от 29.05.2020 №28-п «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Признание садового дома жилым домом или жилого дома садовым домом</w:t>
      </w:r>
      <w:r>
        <w:rPr>
          <w:sz w:val="28"/>
          <w:szCs w:val="28"/>
        </w:rPr>
        <w:t>» изменение следующего содержания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 пункт 3.11 Регламента изложить в следующей редакции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3.11. Продолжительность административной процедуры составляет 1 календарный день со дня поступления заявления и документов в Администрацию.».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.подпункт г) пункта 1.4. Регламент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67" w:leader="none"/>
        </w:tabs>
        <w:spacing w:lineRule="exact" w:line="322"/>
        <w:ind w:left="40" w:right="40" w:firstLine="580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пяти рабочих дней со дня регистрации письменного обращения;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постановление в информационном бюллетене «Родниковские ведомости» и разместить  на официальном сайте администрации Родниковского сельсовета Лунинского района в информационно-телекоммуникационной сети «Интернет»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Родниковского сельсовета Лунинского района Пензен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Родниковского   сельсовета          </w:t>
      </w:r>
    </w:p>
    <w:p>
      <w:pPr>
        <w:pStyle w:val="Normal"/>
        <w:rPr/>
      </w:pPr>
      <w:r>
        <w:rPr>
          <w:sz w:val="28"/>
          <w:szCs w:val="28"/>
        </w:rPr>
        <w:t xml:space="preserve">Лунинского района Пензенской области          </w:t>
        <w:tab/>
        <w:tab/>
        <w:t xml:space="preserve">                     Е.В.Кат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Редактор: Гаврилина О.В.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8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101">
    <w:name w:val="Основной текст (10) + Не курсив"/>
    <w:basedOn w:val="Style5"/>
    <w:qFormat/>
    <w:rPr>
      <w:rFonts w:ascii="Verdana" w:hAnsi="Verdana" w:cs="Arial"/>
      <w:i/>
      <w:iCs/>
      <w:sz w:val="26"/>
      <w:szCs w:val="26"/>
      <w:lang w:val="en-US" w:bidi="ar-SA"/>
    </w:rPr>
  </w:style>
  <w:style w:type="character" w:styleId="Spfo1">
    <w:name w:val="spfo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5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10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4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6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5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8">
    <w:name w:val="нум список 1"/>
    <w:basedOn w:val="117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7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9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3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8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5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6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10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2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7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12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4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0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8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9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20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787C9C682920FDFD4C9C366BADB120C51877E88353FF7ABAC3460500FA5C8553788694ADB9E2AF65F3D2AA7DB46DH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49:00Z</dcterms:created>
  <dc:creator>Администратор</dc:creator>
  <dc:description/>
  <cp:keywords/>
  <dc:language>en-US</dc:language>
  <cp:lastModifiedBy>Admin</cp:lastModifiedBy>
  <cp:lastPrinted>2019-06-17T15:06:00Z</cp:lastPrinted>
  <dcterms:modified xsi:type="dcterms:W3CDTF">2020-12-23T12:02:00Z</dcterms:modified>
  <cp:revision>3</cp:revision>
  <dc:subject/>
  <dc:title>ПРОЕКТ</dc:title>
</cp:coreProperties>
</file>