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15 августа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9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15.08.2019</w:t>
      </w:r>
      <w:r>
        <w:rPr/>
        <w:t xml:space="preserve"> № </w:t>
      </w:r>
      <w:r>
        <w:rPr>
          <w:u w:val="single"/>
        </w:rPr>
        <w:t>590-112/6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. Родн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ложение о муниципальной службе </w:t>
      </w:r>
      <w:r>
        <w:rPr>
          <w:b/>
          <w:bCs/>
          <w:color w:val="000000"/>
          <w:sz w:val="28"/>
          <w:szCs w:val="28"/>
        </w:rPr>
        <w:t xml:space="preserve"> в Родниковском сельсовете Лунинского района Пензенской области</w:t>
      </w:r>
      <w:r>
        <w:rPr>
          <w:b/>
          <w:sz w:val="28"/>
          <w:szCs w:val="28"/>
        </w:rPr>
        <w:t>, утвержденное решением Комитета местного самоуправления Родниковского сельсовета Лунинского района Пензенской области от 15.05.2019 № 571-107/6</w:t>
      </w:r>
    </w:p>
    <w:p>
      <w:pPr>
        <w:pStyle w:val="Normal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4 статьи 7 Федерального закона от 06.10.2003 № 131-ФЗ «Об общих принципах организации местного самоуправления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. 20 Устава Родниковского сельсовета Лунинского района Пензенской области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 местного самоуправления Родниковского</w:t>
      </w:r>
      <w:r>
        <w:rPr>
          <w:b/>
          <w:bCs/>
          <w:color w:val="000000"/>
          <w:sz w:val="28"/>
          <w:szCs w:val="28"/>
        </w:rPr>
        <w:t xml:space="preserve"> сельсовет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решил: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sz w:val="28"/>
          <w:szCs w:val="28"/>
        </w:rPr>
        <w:t>1. Внес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ения</w:t>
      </w:r>
      <w:r>
        <w:rPr>
          <w:sz w:val="28"/>
          <w:szCs w:val="28"/>
        </w:rPr>
        <w:t xml:space="preserve"> в Положение о муниципальной службе </w:t>
      </w:r>
      <w:r>
        <w:rPr>
          <w:bCs/>
          <w:color w:val="000000"/>
          <w:sz w:val="28"/>
          <w:szCs w:val="28"/>
        </w:rPr>
        <w:t xml:space="preserve"> в Родниковском сельсовете Лунинского района Пензенской области</w:t>
      </w:r>
      <w:r>
        <w:rPr>
          <w:sz w:val="28"/>
          <w:szCs w:val="28"/>
        </w:rPr>
        <w:t xml:space="preserve">, утвержденное решением Комитета местного самоуправления Родниковского сельсовета Лунинского района Пензенской области от 15.05.2019 № 571-107/6, </w:t>
      </w:r>
      <w:r>
        <w:rPr>
          <w:bCs/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7.1. Положения изложить в следующей редакции:</w:t>
      </w:r>
    </w:p>
    <w:p>
      <w:pPr>
        <w:pStyle w:val="Normal"/>
        <w:autoSpaceDE w:val="false"/>
        <w:spacing w:before="120" w:after="0"/>
        <w:ind w:firstLine="546"/>
        <w:jc w:val="both"/>
        <w:rPr/>
      </w:pPr>
      <w:r>
        <w:rPr>
          <w:bCs/>
          <w:sz w:val="28"/>
          <w:szCs w:val="28"/>
        </w:rPr>
        <w:t>«</w:t>
      </w:r>
      <w:r>
        <w:rPr>
          <w:iCs/>
          <w:sz w:val="28"/>
          <w:szCs w:val="28"/>
        </w:rPr>
        <w:t>7.1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) объявление благодарност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) выдача преми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) награждение ценным подарком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4) награждение почетной грамо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5) награждение государственными наградами Российской Федерации, наградами Пензенской области в соответствии с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6) присвоение почетных званий Пензенской области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7) </w:t>
      </w:r>
      <w:r>
        <w:rPr>
          <w:sz w:val="28"/>
          <w:szCs w:val="28"/>
        </w:rPr>
        <w:t xml:space="preserve">иные поощрения, установленные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1390-ЗПО, а также муниципальными правовыми актами в соответствии с федеральными законами и законами Пензенской области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опубликовать в информационном бюллетене «Родниковские ведомости».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решения возложить на Н.А. Небылица, главу Родниковского сельсовета Лун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дник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Лунинского района Пензенской области                                Н.А. Небылиц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29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15.08.2019</w:t>
      </w:r>
      <w:r>
        <w:rPr/>
        <w:t xml:space="preserve"> № </w:t>
      </w:r>
      <w:r>
        <w:rPr>
          <w:u w:val="single"/>
        </w:rPr>
        <w:t>591-112/6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. Род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рядок проведения конкурса на замещение  вакантной должности муниципальной службы в органах местного самоуправления </w:t>
      </w:r>
      <w:r>
        <w:rPr>
          <w:b/>
          <w:bCs/>
          <w:color w:val="000000"/>
          <w:sz w:val="28"/>
          <w:szCs w:val="28"/>
        </w:rPr>
        <w:t>Родниковского сельсовета Лунинского района Пензенской области</w:t>
      </w:r>
      <w:r>
        <w:rPr>
          <w:b/>
          <w:sz w:val="28"/>
          <w:szCs w:val="28"/>
        </w:rPr>
        <w:t xml:space="preserve">, утвержденный решением Комитета местного самоуправления Родниковского сельсовета Лунинского района Пензен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8.2015 № 143-23/6</w:t>
      </w:r>
    </w:p>
    <w:p>
      <w:pPr>
        <w:pStyle w:val="Normal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. 20 Устава Родниковского сельсовета Лунинского района Пензенской области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 местного самоуправления Родниковского</w:t>
      </w:r>
      <w:r>
        <w:rPr>
          <w:b/>
          <w:bCs/>
          <w:color w:val="000000"/>
          <w:sz w:val="28"/>
          <w:szCs w:val="28"/>
        </w:rPr>
        <w:t xml:space="preserve"> сельсовет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решил: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ения</w:t>
      </w:r>
      <w:r>
        <w:rPr>
          <w:sz w:val="28"/>
          <w:szCs w:val="28"/>
        </w:rPr>
        <w:t xml:space="preserve"> в Порядок проведения конкурса на замещение  вакантной должности муниципальной службы в органах местного самоуправления </w:t>
      </w:r>
      <w:r>
        <w:rPr>
          <w:bCs/>
          <w:color w:val="000000"/>
          <w:sz w:val="28"/>
          <w:szCs w:val="28"/>
        </w:rPr>
        <w:t>Родниковского сельсовета Лунинского района Пензенской области</w:t>
      </w:r>
      <w:r>
        <w:rPr>
          <w:sz w:val="28"/>
          <w:szCs w:val="28"/>
        </w:rPr>
        <w:t xml:space="preserve">, утвержденный решением Комитета местного самоуправления Родниковского сельсовета Лунинского района Пензенской области  от 31.08.2015 № 143-23/6, </w:t>
      </w:r>
      <w:r>
        <w:rPr>
          <w:bCs/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3 Порядка изложить в следующей редакци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«</w:t>
      </w:r>
      <w:r>
        <w:rPr>
          <w:iCs/>
          <w:sz w:val="28"/>
          <w:szCs w:val="28"/>
        </w:rPr>
        <w:t>3. Конкурс не проводится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) при заключении срочного трудового договора;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ри назначении на должность муниципальной службы муниципального служащего (гражданина), состоящего в кадровом резерве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3) </w:t>
      </w:r>
      <w:r>
        <w:rPr>
          <w:sz w:val="28"/>
          <w:szCs w:val="28"/>
        </w:rPr>
        <w:t>при переводе муниципального служащего на иную должность муниципальной службы в том же органе местного самоуправл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и предоставлении, в случае сокращения должностей муниципальной службы, муниципальному служащему с учетом уровня профессионального образования, стажа муниципальной службы (государственной службы) или стажа работы по специальности, профессиональных знаний и навыков, возможности замещения иной должности муниципальной службы в том же либо ином органе местного самоуправл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при предоставлении, в случае ликвидации органа местного самоуправления, муниципальному служащему с учетом уровня его профессионального образования, стажа муниципальной службы (государственной службы) или стажа работы по специальности, профессиональных знаний и навыков возможности замещения иной должности муниципальной службы в органе местного самоуправления, которому переданы функции ликвидированного органа местного самоуправления, либо ином органе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</w:t>
      </w:r>
      <w:r>
        <w:rPr>
          <w:iCs/>
          <w:sz w:val="28"/>
          <w:szCs w:val="28"/>
        </w:rPr>
        <w:t xml:space="preserve"> 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и иную охраняемую законом тайну;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 при назначении на должности муниципальной службы, относящиеся к старшей группе должностей муниципальной службы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) при назначении на должность муниципальной службы гражданина, прошедшего обучение в соответствии с договором о целевом обучении с обязательством последующего прохождения муниципальной службы, согласно полученной квалификации.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опубликовать в информационном бюллетене «Родниковские ведомости».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решения возложить на Н.А. Небылица, главу Родниковского сельсовета Лун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дник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Лунинского района Пензенской области                                Н.А. Небылица</w:t>
      </w:r>
    </w:p>
    <w:p>
      <w:pPr>
        <w:pStyle w:val="Normal"/>
        <w:tabs>
          <w:tab w:val="clear" w:pos="708"/>
          <w:tab w:val="left" w:pos="795" w:leader="none"/>
        </w:tabs>
        <w:spacing w:before="24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29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15.08.2019</w:t>
      </w:r>
      <w:r>
        <w:rPr/>
        <w:t xml:space="preserve"> № </w:t>
      </w:r>
      <w:r>
        <w:rPr>
          <w:u w:val="single"/>
        </w:rPr>
        <w:t>592-112/6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. Родн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  <w:lang w:eastAsia="en-US"/>
        </w:rPr>
        <w:t xml:space="preserve">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b/>
          <w:bCs/>
          <w:sz w:val="28"/>
          <w:szCs w:val="28"/>
        </w:rPr>
        <w:t>Родниковского сельсовета Л</w:t>
      </w:r>
      <w:r>
        <w:rPr>
          <w:b/>
          <w:sz w:val="28"/>
          <w:szCs w:val="28"/>
        </w:rPr>
        <w:t>унинского района Пензенской области</w:t>
      </w:r>
      <w:r>
        <w:rPr>
          <w:b/>
          <w:sz w:val="28"/>
          <w:szCs w:val="28"/>
          <w:lang w:eastAsia="en-US"/>
        </w:rPr>
        <w:t xml:space="preserve">, утвержденный решением </w:t>
      </w:r>
      <w:r>
        <w:rPr>
          <w:b/>
          <w:bCs/>
          <w:sz w:val="28"/>
          <w:szCs w:val="28"/>
          <w:lang w:eastAsia="en-US"/>
        </w:rPr>
        <w:t xml:space="preserve">Комитета местного самоуправления Родниковского сельсовета  Лунинского района </w:t>
      </w:r>
      <w:r>
        <w:rPr>
          <w:b/>
          <w:sz w:val="28"/>
          <w:szCs w:val="28"/>
        </w:rPr>
        <w:t xml:space="preserve">Пензенской области </w:t>
      </w:r>
      <w:r>
        <w:rPr>
          <w:b/>
          <w:sz w:val="28"/>
          <w:szCs w:val="28"/>
          <w:lang w:eastAsia="en-US"/>
        </w:rPr>
        <w:t xml:space="preserve">от 27.04.2016 № </w:t>
      </w:r>
      <w:r>
        <w:rPr>
          <w:b/>
          <w:sz w:val="28"/>
          <w:szCs w:val="28"/>
        </w:rPr>
        <w:t>233-42/6</w:t>
      </w:r>
    </w:p>
    <w:p>
      <w:pPr>
        <w:pStyle w:val="Normal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4 статьи 7 Федерального закона от 06.10.2003 № 131-ФЗ «Об общих принципах организации местного самоуправления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. 20 Устава Родниковского сельсовета Лунинского района Пензенской области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 местного самоуправления Родниковского</w:t>
      </w:r>
      <w:r>
        <w:rPr>
          <w:b/>
          <w:bCs/>
          <w:color w:val="000000"/>
          <w:sz w:val="28"/>
          <w:szCs w:val="28"/>
        </w:rPr>
        <w:t xml:space="preserve"> сельсовет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решил: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sz w:val="28"/>
          <w:szCs w:val="28"/>
        </w:rPr>
        <w:t>1. Внес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ения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eastAsia="en-US"/>
        </w:rPr>
        <w:t xml:space="preserve">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bCs/>
          <w:sz w:val="28"/>
          <w:szCs w:val="28"/>
        </w:rPr>
        <w:t>Родниковского сельсовета Л</w:t>
      </w:r>
      <w:r>
        <w:rPr>
          <w:sz w:val="28"/>
          <w:szCs w:val="28"/>
        </w:rPr>
        <w:t>унинского района Пензенской области</w:t>
      </w:r>
      <w:r>
        <w:rPr>
          <w:sz w:val="28"/>
          <w:szCs w:val="28"/>
          <w:lang w:eastAsia="en-US"/>
        </w:rPr>
        <w:t xml:space="preserve">, утвержденный решением </w:t>
      </w:r>
      <w:r>
        <w:rPr>
          <w:bCs/>
          <w:sz w:val="28"/>
          <w:szCs w:val="28"/>
          <w:lang w:eastAsia="en-US"/>
        </w:rPr>
        <w:t xml:space="preserve">Комитета местного самоуправления Родниковского сельсовета  Лунинского района </w:t>
      </w:r>
      <w:r>
        <w:rPr>
          <w:sz w:val="28"/>
          <w:szCs w:val="28"/>
        </w:rPr>
        <w:t xml:space="preserve">Пензенской области </w:t>
      </w:r>
      <w:r>
        <w:rPr>
          <w:sz w:val="28"/>
          <w:szCs w:val="28"/>
          <w:lang w:eastAsia="en-US"/>
        </w:rPr>
        <w:t xml:space="preserve">от 27.04.2016 № </w:t>
      </w:r>
      <w:r>
        <w:rPr>
          <w:sz w:val="28"/>
          <w:szCs w:val="28"/>
        </w:rPr>
        <w:t xml:space="preserve">233-42/6, </w:t>
      </w:r>
      <w:r>
        <w:rPr>
          <w:bCs/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3 Порядка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3. Кадровый резерв формируется в целях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воевременного </w:t>
      </w:r>
      <w:r>
        <w:rPr>
          <w:rFonts w:cs="Times New Roman" w:ascii="Times New Roman" w:hAnsi="Times New Roman"/>
          <w:iCs/>
          <w:sz w:val="28"/>
          <w:szCs w:val="28"/>
        </w:rPr>
        <w:t>замещения вакантных должностей муниципальной службы в органах местного самоуправления (далее – орган местного самоуправления), обеспечения формирования высокопрофессионального кадрового состава органов местного самоуправления.»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iCs/>
          <w:sz w:val="28"/>
          <w:szCs w:val="28"/>
        </w:rPr>
        <w:t xml:space="preserve">1.2. </w:t>
      </w:r>
      <w:r>
        <w:rPr>
          <w:bCs/>
          <w:sz w:val="28"/>
          <w:szCs w:val="28"/>
        </w:rPr>
        <w:t>пункт 4 Порядк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«4. </w:t>
      </w:r>
      <w:r>
        <w:rPr>
          <w:sz w:val="28"/>
          <w:szCs w:val="28"/>
        </w:rPr>
        <w:t>Кадровый резерв формируется для замещения высших должностей муниципальной службы, за исключением должности главы администрации  Родниковского сельсовета Луни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дровый резерв по каждой должности муниципальной службы включается не более одного человека. Срок нахождения гражданина в кадровом резерве по одной и той же должности муниципальной службы не может превышать трех лет.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опубликовать в информационном бюллетене «Родниковские ведомости».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Н.А. Небылица, главу Родниковского сельсовета Лун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дник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Лунинского района Пензенской области                                 Н.А. Небылиц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before="24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220" w:leader="none"/>
        </w:tabs>
        <w:spacing w:before="24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329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15.08.2019</w:t>
      </w:r>
      <w:r>
        <w:rPr/>
        <w:t xml:space="preserve"> № </w:t>
      </w:r>
      <w:r>
        <w:rPr>
          <w:u w:val="single"/>
        </w:rPr>
        <w:t>593-112/6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. Родн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я о проведении аттестации муниципальных служащих в Родниковском сельсовете Лунинского района Пензенской области, утвержденное решением Комитета местного самоуправления Родниковского сельсовета Лунинского района Пензен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02.2013 № 411-75/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</w:t>
      </w:r>
      <w:r>
        <w:rPr>
          <w:sz w:val="28"/>
          <w:szCs w:val="28"/>
        </w:rPr>
        <w:t>на основании статьи 20 Устава Родниковского сельсовета Лунинского района Пензенской области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 местного самоуправления Родниковского</w:t>
      </w:r>
      <w:r>
        <w:rPr>
          <w:b/>
          <w:bCs/>
          <w:color w:val="000000"/>
          <w:sz w:val="28"/>
          <w:szCs w:val="28"/>
        </w:rPr>
        <w:t xml:space="preserve"> сельсовет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решил: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ложение о проведении аттестации муниципальных служащих в Родниковском сельсовете Лунинского района Пензенской области, утвержденное решением Комитета местного самоуправления Родниковского сельсовета Лунинского района Пензенской области от 28.02.2013 № 411-75/5 следующего содерж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второй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ая служебная деятельность муниципального служащего оценивается на основе определения его соответствия квалификационным требования для замещения должности муниципальной службы, его участия в решении поставленных перед ним задач, сложности выполняемой им работы, ее эффективности и результативности»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опубликовать в информационном бюллетене «Родниковские ведомости».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решения возложить на Н.А. Небылица, главу Родниковского сельсовета Лун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дник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Лунинского района Пензенской области                                Н.А. Небылиц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spacing w:before="24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29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15.08.2019</w:t>
      </w:r>
      <w:r>
        <w:rPr/>
        <w:t xml:space="preserve"> № </w:t>
      </w:r>
      <w:r>
        <w:rPr>
          <w:u w:val="single"/>
        </w:rPr>
        <w:t>594-112/6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. Родн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решение Комитета местного самоуправления Родниковского сельсовета Лунинского района Пензенской области от 07.10.2013 № 496-90/5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б утверждении Положения об оплате труда муниципальных служащих Родниковского сельсовета Лунинского района Пензенской области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Бюджетным кодексом Российской Федерации, со статьей 22 Федерального закона от 02.03.2007 N 25-ФЗ "О муниципальной службе в Российской Федерации", </w:t>
      </w:r>
      <w:r>
        <w:rPr>
          <w:sz w:val="28"/>
          <w:szCs w:val="28"/>
        </w:rPr>
        <w:t>Законом Пензенской области от 10.10.2007 N 1390-ЗПО "О муниципальной службе в Пензенской области"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20 Устава Родниковского сельсовета Лунинского района Пензенской области,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 местного самоуправления Родниковского</w:t>
      </w:r>
      <w:r>
        <w:rPr>
          <w:b/>
          <w:bCs/>
          <w:color w:val="000000"/>
          <w:sz w:val="28"/>
          <w:szCs w:val="28"/>
        </w:rPr>
        <w:t xml:space="preserve"> сельсовет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решил: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color w:val="000000"/>
          <w:sz w:val="28"/>
          <w:szCs w:val="28"/>
        </w:rPr>
        <w:t>Положение об оплате труда муниципальных служащих Родниковского сельсовета Лунинского района Пензенской области утвержденное решением Комитета местного самоуправления Родниковского сельсовета Лунинского района Пензенской области от 07.10.2013 № 496-90/5 изменения следующего содержания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дпункт 3.3. раздела 3 Положения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3.3. Премия по итогам работы за квартал начисляется в абсолютном размере. Конкретный размер премии муниципальных служащих по итогам работы за квартал определяется исходя из результатов деятельности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конкретный размер премии каждого муниципального служащего определяется руководителем органа местного самоуправления в зависимости от результатов деятельности муниципального служащего, его личного вклада в решение в отчетном периоде задач, заданий и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служащие, являющиеся инициаторами и авторами подготовки муниципальных правовых актов, в случае если на данные документы поступили протесты или представления, лишаются премии, или премия снижается на 15% за допущенные нарушения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муниципальному служащему конкретного размера премии у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явление инициативы при исполнении должност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оваторство в тру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зработка, реализация инициативных и творческих предложений по улучшению деятельности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работка методических рекомендаций по вопросам, относящихся к сфере его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тсутствие обоснованных жалоб граждан и организаций на муниципального служащего за неправомерное действие или ненадлежащее исполнение им должностных обязанностей.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опубликовать в информационном бюллетене «Родниковские ведомости».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решения возложить на Н.А. Небылица, главу Родниковского сельсовета Лун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д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Н.А. Небылица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29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15.08.2019</w:t>
      </w:r>
      <w:r>
        <w:rPr/>
        <w:t xml:space="preserve"> № </w:t>
      </w:r>
      <w:r>
        <w:rPr>
          <w:u w:val="single"/>
        </w:rPr>
        <w:t>595-112/6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. Родн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Порядок ведения Реестра муниципальных служащих Родниковского сельсовета </w:t>
      </w:r>
      <w:r>
        <w:rPr>
          <w:b/>
          <w:sz w:val="28"/>
          <w:szCs w:val="28"/>
        </w:rPr>
        <w:t>Лунинского района Пензенской области</w:t>
      </w:r>
      <w:r>
        <w:rPr>
          <w:b/>
          <w:bCs/>
          <w:sz w:val="28"/>
          <w:szCs w:val="28"/>
        </w:rPr>
        <w:t xml:space="preserve">, утвержденный решением Комитета местного самоуправления Родниковского сельсовета Лунинского района Пензе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10.01.2013 № 397-72</w:t>
      </w:r>
      <w:r>
        <w:rPr>
          <w:b/>
          <w:sz w:val="28"/>
          <w:szCs w:val="28"/>
        </w:rPr>
        <w:t>/5</w:t>
      </w:r>
    </w:p>
    <w:p>
      <w:pPr>
        <w:pStyle w:val="Normal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4 статьи 7 Федерального закона от 06.10.2003 № 131-ФЗ «Об общих принципах организации местного самоуправления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. 20 Устава Родниковского сельсовета Лунинского района Пензенской области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 местного самоуправления Родниковского</w:t>
      </w:r>
      <w:r>
        <w:rPr>
          <w:b/>
          <w:bCs/>
          <w:color w:val="000000"/>
          <w:sz w:val="28"/>
          <w:szCs w:val="28"/>
        </w:rPr>
        <w:t xml:space="preserve"> сельсовет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решил: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sz w:val="28"/>
          <w:szCs w:val="28"/>
        </w:rPr>
        <w:t>1. Внес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ения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 xml:space="preserve">Порядок ведения Реестра муниципальных служащих Родниковского сельсовета </w:t>
      </w:r>
      <w:r>
        <w:rPr>
          <w:sz w:val="28"/>
          <w:szCs w:val="28"/>
        </w:rPr>
        <w:t>Лунинского района Пензенской области</w:t>
      </w:r>
      <w:r>
        <w:rPr>
          <w:bCs/>
          <w:sz w:val="28"/>
          <w:szCs w:val="28"/>
        </w:rPr>
        <w:t>, утвержденный решение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итета местного самоуправления Родниковского сельсовета  Лунинского района Пензенской области от 10.01.2013 № 397-72</w:t>
      </w:r>
      <w:r>
        <w:rPr>
          <w:sz w:val="28"/>
          <w:szCs w:val="28"/>
        </w:rPr>
        <w:t xml:space="preserve">/5, </w:t>
      </w:r>
      <w:r>
        <w:rPr>
          <w:bCs/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1.2. Порядк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«1.2. </w:t>
      </w:r>
      <w:r>
        <w:rPr>
          <w:sz w:val="28"/>
          <w:szCs w:val="28"/>
        </w:rPr>
        <w:t>Реестр муниципальных служащих Родниковского сельсовета Лунинского  района Пензенской области (далее - Реестр) ведется администрацией Родниковского сельсовета Лунинского района Пензенской области и представляет собой совокупность систематизированных сведений о муниципальных служащих Родниковского сельсовета Лунинского  района Пензенской области, составленных на основании персональных данных, содержащихся в личных делах муниципальных служащих.»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sz w:val="28"/>
          <w:szCs w:val="28"/>
        </w:rPr>
        <w:t xml:space="preserve">1.2.  </w:t>
      </w:r>
      <w:r>
        <w:rPr>
          <w:bCs/>
          <w:sz w:val="28"/>
          <w:szCs w:val="28"/>
        </w:rPr>
        <w:t>пункт 1.4. Порядка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1.4. Сведения, содержащиеся в Реестре, используются для проведения анализа кадрового состава муниципальных служащих администрации Родниковского сельсовета Лунинского района Пензенской области и выработки предложений и рекомендаций по совершенствованию работы с кадрами для представителя нанимателя, формирования кадрового резерва для замещения должностей муниципальной службы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пункт 2.2. Порядк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«2.2. </w:t>
      </w:r>
      <w:r>
        <w:rPr>
          <w:sz w:val="28"/>
          <w:szCs w:val="28"/>
        </w:rPr>
        <w:t>Глава администрации Родниковского сельсовета Лунинского района Пензенской области определяет лицо, уполномоченное на формирование и ведение Реестра (далее - уполномоченное лицо администрации), которое наряду с ним несет ответственность в соответствии с нормативными правовыми актами Российской Федерации, Пензенской области и Родниковского сельсовета Лунинского района Пензенской области за разглашение конфиденциальных сведений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4.  пункт 2.3. Порядка ведения Реестра исключи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5. в абзаце втором пункта 2.4. Порядка ведения Реестра исключить слова «(органа администрации)»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1.6.  </w:t>
      </w:r>
      <w:r>
        <w:rPr>
          <w:bCs/>
          <w:sz w:val="28"/>
          <w:szCs w:val="28"/>
        </w:rPr>
        <w:t>пункт 2.5. Порядк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2.5. Реестр ведется по группам должностей (высшая, старшая), в которых муниципальные служащие располагаются по должностям в соответствии с </w:t>
      </w:r>
      <w:hyperlink r:id="rId10">
        <w:r>
          <w:rPr>
            <w:rStyle w:val="InternetLink"/>
            <w:sz w:val="28"/>
            <w:szCs w:val="28"/>
          </w:rPr>
          <w:t>Реестром</w:t>
        </w:r>
      </w:hyperlink>
      <w:r>
        <w:rPr>
          <w:sz w:val="28"/>
          <w:szCs w:val="28"/>
        </w:rPr>
        <w:t xml:space="preserve"> должностей муниципальной службы в Пензенской области, утвержденным Законом Пензенской области от 10.10.2007 №1390-ЗПО «О муниципальной службе в Пензенской области», а пределах должности - в алфавитном порядке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7. пункт 2.6. Порядка ведения Реестра исключить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1.8. </w:t>
      </w:r>
      <w:r>
        <w:rPr>
          <w:bCs/>
          <w:sz w:val="28"/>
          <w:szCs w:val="28"/>
        </w:rPr>
        <w:t>пункт 2.8. Порядка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2.8. Внесение сведений в Реестр осуществляется уполномоченным лицом администрации до 15 числа следующего за отчетным кварталом месяца.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опубликовать в информационном бюллетене «Родниковские ведомости».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Н.А. Небылица, главу Родниковского сельсовета Лун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дник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Лунинского района Пензенской области                                Н.А. Небылица</w:t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29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15.08.2019</w:t>
      </w:r>
      <w:r>
        <w:rPr/>
        <w:t xml:space="preserve"> № </w:t>
      </w:r>
      <w:r>
        <w:rPr>
          <w:u w:val="single"/>
        </w:rPr>
        <w:t>596-112/6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. Родн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hyperlink w:anchor="P34">
        <w:r>
          <w:rPr>
            <w:rStyle w:val="InternetLink"/>
            <w:b/>
            <w:sz w:val="28"/>
            <w:szCs w:val="28"/>
          </w:rPr>
          <w:t>Положения</w:t>
        </w:r>
      </w:hyperlink>
      <w:r>
        <w:rPr>
          <w:b/>
          <w:sz w:val="28"/>
          <w:szCs w:val="28"/>
        </w:rPr>
        <w:t xml:space="preserve"> о порядке, условиях и сроках проведения эксперимента в администрации Родниковского сельсовета Лун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12">
        <w:r>
          <w:rPr>
            <w:rStyle w:val="InternetLink"/>
            <w:sz w:val="28"/>
            <w:szCs w:val="28"/>
          </w:rPr>
          <w:t>статьей 35</w:t>
        </w:r>
      </w:hyperlink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, руководствуясь Уставом Родниковского сельсовета Лунинского района Пензенской области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 местного самоуправления Родниковского</w:t>
      </w:r>
      <w:r>
        <w:rPr>
          <w:b/>
          <w:bCs/>
          <w:sz w:val="28"/>
          <w:szCs w:val="28"/>
        </w:rPr>
        <w:t xml:space="preserve"> сельсовет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решил: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порядке, условиях и сроках проведения эксперимента в администрации Родниковского сельсовета Лунинского района Пензенской области согласно приложению.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опубликовать в информационном бюллетене «Родниковские  ведом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за исполнением настоящего постановления возложить на Н.А. Небылица, главу Родниковского сельсовета Лунинского района Пензенской области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 xml:space="preserve">Родниковского сельсовета                                             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унинского района Пензенской области                                 Н.А. Небылица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решению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spacing w:before="0" w:after="6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тета местного </w:t>
      </w:r>
    </w:p>
    <w:p>
      <w:pPr>
        <w:pStyle w:val="Heading1"/>
        <w:spacing w:before="0" w:after="6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</w:p>
    <w:p>
      <w:pPr>
        <w:pStyle w:val="Heading1"/>
        <w:spacing w:before="0" w:after="6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дниковского сельсовета </w:t>
      </w:r>
    </w:p>
    <w:p>
      <w:pPr>
        <w:pStyle w:val="Heading1"/>
        <w:spacing w:before="0" w:after="6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унинского района</w:t>
      </w:r>
    </w:p>
    <w:p>
      <w:pPr>
        <w:pStyle w:val="Heading1"/>
        <w:spacing w:before="0" w:after="60"/>
        <w:contextualSpacing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5.08.2019 № 596-112/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w:anchor="P34">
        <w:r>
          <w:rPr>
            <w:rStyle w:val="InternetLink"/>
            <w:b/>
            <w:sz w:val="28"/>
            <w:szCs w:val="28"/>
          </w:rPr>
          <w:t>Положение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, условиях и сроках проведения эксперимента в администрации Родниковского сельсовета Лунинского района Пензенской области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ее Положение в соответствии со </w:t>
      </w:r>
      <w:hyperlink r:id="rId13">
        <w:r>
          <w:rPr>
            <w:rStyle w:val="InternetLink"/>
            <w:sz w:val="28"/>
            <w:szCs w:val="28"/>
          </w:rPr>
          <w:t>статьей 35</w:t>
        </w:r>
      </w:hyperlink>
      <w:r>
        <w:rPr>
          <w:sz w:val="28"/>
          <w:szCs w:val="28"/>
        </w:rPr>
        <w:t xml:space="preserve"> Федерального закона от 02.03.2007 №25-ФЗ "О муниципальной службе в Российской Федерации" определяет порядок, условия и сроки проведения эксперимента в администрации Родниковского сельсовета Лунинского района Пензенской области (далее - орган местного самоуправления) по применению новых подходов к организации муниципальной службы и обеспечению деятельности муниципальных служащих в ходе реализации программы развития муниципальной службы, действующей в Родниковском сельсовете Лунинского районе Пензенской области (далее - программ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Эксперимент по применению новых подходов к организации муниципальной службы и обеспечению деятельности муниципальных служащих в ходе реализации программы (далее - эксперимент) проводится при условии, что это предусмотрено программ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эксперимента должен быть не менее 90 календарных дней и не должен превышать сроки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Эксперименты проводятся в цел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недрения современных технологий управления, включающих в себя новые методы планирования, финансирования деятельности органа местного самоуправления и стимулирования профессиональной служебной деятельности муниципальных служащих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недрения системы показателей и критериев оценки деятельности органа местного самоуправления, а также профессиональной служебной деятельности муниципальных служащих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я оплаты труда и регламентации деятельности муниципальных служащих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вершенствования финансово-экономического и материально-технического обеспечения муниципальной службы в органе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птимизации структуры и штатной численности муниципальных служащих в органе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овершенствования системы подготовки и профессионального развития муниципальных служащих в органе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достижения иных целей, связанных с совершенствованием деятельности органа местного самоуправления, повышением эффективности профессиональной служебной деятельности муниципальных служащих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11"/>
      <w:bookmarkEnd w:id="0"/>
      <w:r>
        <w:rPr>
          <w:sz w:val="28"/>
          <w:szCs w:val="28"/>
        </w:rPr>
        <w:t>4. Решение о проведении эксперимента принимается в виде муниципального правового акта органа местного самоуправления, в котором проводится эксперимен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й правовой акт органа местного самоуправления о проведении эксперимента должен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ргана местного самоуправления Родниковского сельсовета Лунинского района Пензенской области, в котором будет проводиться эксперимен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писание целей, задач и содержания эксперимента, сроки его проведения, объемы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расходов органа местного самоуправления, связанных с проведением эксперимента, осуществляется за счет и в пределах средств бюджета Родниковского сельсовета Лунинского района Пензенской области, предусмотренных программой.</w:t>
      </w:r>
    </w:p>
    <w:p>
      <w:pPr>
        <w:pStyle w:val="Normal"/>
        <w:autoSpaceDE w:val="false"/>
        <w:ind w:firstLine="540"/>
        <w:jc w:val="both"/>
        <w:rPr/>
      </w:pPr>
      <w:bookmarkStart w:id="1" w:name="Par16"/>
      <w:bookmarkEnd w:id="1"/>
      <w:r>
        <w:rPr>
          <w:sz w:val="28"/>
          <w:szCs w:val="28"/>
        </w:rPr>
        <w:t xml:space="preserve">7. Эксперимент проводится в соответствии с планом-графиком, утверждаемым руководителем органа местного самоуправления, в котором проводится эксперимент, в течение 10 рабочих дней после дня издания муниципального правового акта, указанного в </w:t>
      </w:r>
      <w:hyperlink w:anchor="Par11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Положения, о проведении экспери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В плане-графике, предусмотренном в </w:t>
      </w:r>
      <w:hyperlink w:anchor="Par16">
        <w:r>
          <w:rPr>
            <w:rStyle w:val="InternetLink"/>
            <w:sz w:val="28"/>
            <w:szCs w:val="28"/>
          </w:rPr>
          <w:t>пункте 7</w:t>
        </w:r>
      </w:hyperlink>
      <w:r>
        <w:rPr>
          <w:sz w:val="28"/>
          <w:szCs w:val="28"/>
        </w:rPr>
        <w:t xml:space="preserve"> настоящего Положения,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роки, метод проведения экспери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этапы (элементы) проведения эксперимента и ожидаемые результаты каждого из этапов (эле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редства контроля и обеспечения достоверности результатов экспери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формы отчетности по итогам эксперимента в целом и каждого из его этапов (элементов) в отд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данные по кадровому, экономическому, материально-техническому обеспечению эксперимента на каждом этапе (по каждому элемент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должностное лицо, ответственное за проведение экспери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ожидаемые результаты проведения экспери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Изменение условий трудового договора (контракта) муниципального служащего - участника эксперимента на время проведения эксперимента осуществляется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имента не должно приводить к уменьшению размера денежного содержания муниципального служащего - участника эксперимента по сравнению с денежным содержанием муниципального служащего на момент начала эксперимента, а также к понижению его в должности по сравнению с должностью, замещаемой муниципальным служащим на момент начала экспери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и проведении эксперимента руководителем органа местного самоуправления назначается должностное лицо, ответственное за его провед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Должностное лицо, ответственное за проведение эксперимента, на основании муниципального правового акта о проведении эксперимента и плана-графика, указанного в </w:t>
      </w:r>
      <w:hyperlink w:anchor="Par16">
        <w:r>
          <w:rPr>
            <w:rStyle w:val="InternetLink"/>
            <w:sz w:val="28"/>
            <w:szCs w:val="28"/>
          </w:rPr>
          <w:t>пункте 7</w:t>
        </w:r>
      </w:hyperlink>
      <w:r>
        <w:rPr>
          <w:sz w:val="28"/>
          <w:szCs w:val="28"/>
        </w:rPr>
        <w:t xml:space="preserve"> настоящего Положения, осуществляет обеспечение необходимых организационных, методических условий проведения экспери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ксперимента должностное лицо, ответственное за проведение эксперимента, готовит итоговый отчет о проведении эксперимента (далее - итоговый отче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Итоговый отчет в течение 30 календарных дней после дня завершения эксперимента утверждается руководителем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Итоговый отчет включае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писание мероприятий, осуществленных в ходе проведения экспери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стигнутых в ходе проведения эксперимента целях и решенных задач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возможностях использования положительных результатов экспери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едложения о совершенствовании нормативно-правового регулирования муниципальной службы по результатам экспери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едложения о повышении эффективности муниципальной службы по результатам экспери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ведения о средствах бюджета Родниковского сельсовета Лунинского района Пензенской области, израсходованных на проведение экспери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Информация об итогах проведения эксперимента публикуется на официальном сайте администрации Родниковского сельсовета Лунинского района Пензенской области в информационно-телекоммуникационной сети "Интернет" и в информационном бюллетене Родниковского сельсовета Лунинского района Пензенской области "Родниковские ведомо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В течение 90 календарных дней после дня завершения эксперимента руководителем органа местного самоуправления принимается решение о целесообразности использования результатов экспери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CBF0AB988CD972D95F9C2896674E18E84906C721CEAFAFA268750FC383112AF52395BDEDC5375E62836E11E32E558C5CENEQ0H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consultantplus://offline/ref=3EBF5522D23B9B8E3E18CFE0D27412BA10C1A46801D2A87E0A9BAD498C9E6F273565024232C974D7A610EA61PCKBK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yperlink" Target="consultantplus://offline/ref=622E491F3B297D705076CFE94BBCEDCADF9288483479D34791F475CB8B3044CDC58B23F961BBB76978124C6C6018438F956D818C0D28E41DA0A03C67Z2S6L" TargetMode="External"/><Relationship Id="rId11" Type="http://schemas.openxmlformats.org/officeDocument/2006/relationships/image" Target="media/image1.jpeg"/><Relationship Id="rId12" Type="http://schemas.openxmlformats.org/officeDocument/2006/relationships/hyperlink" Target="consultantplus://offline/ref=AD2968714D3B2CB30BD9120140DD5B5460EEFAB054D76D39FFE3997A367F705C561FA2F77F1F3450081B01341C2E842587DF5BC6E66D3789RD28L" TargetMode="External"/><Relationship Id="rId13" Type="http://schemas.openxmlformats.org/officeDocument/2006/relationships/hyperlink" Target="consultantplus://offline/ref=D7450840711591ADF8F81951C8A86D0E4FAFDD5179E01ADC510F7BFD38B0EF1AC2D91C518717F04F492C548A65412FC56B83346B258B102CAC64L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19-08-01T12:10:00Z</dcterms:modified>
  <cp:revision>355</cp:revision>
  <dc:subject/>
  <dc:title>ПРОЕКТ</dc:title>
</cp:coreProperties>
</file>