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20 сентябр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0.09.2019</w:t>
      </w:r>
      <w:r>
        <w:rPr/>
        <w:t xml:space="preserve"> № </w:t>
      </w:r>
      <w:r>
        <w:rPr>
          <w:u w:val="single"/>
        </w:rPr>
        <w:t xml:space="preserve">57-п 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сезона 2019-2020 годов на территории Родниковского сельсовета Лунинского района Пензен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язи с понижением температуры наружного воздух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дниковского сель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чать отопительный сез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илиала МДОУ детский сад комбинированного вида № 3 р.п. Лунино в с. Родники Лунинского района Пензенской области, МБОУ СОШ с. Родники Лунинского района Пензенской области, ФАП с. Родники Лунинского района Пензенской области с 23.09.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бъектов бюджетной сферы, жилищно-коммунального хозяйства, населения и промышленных предприятий по достижении среднесуточной температуры наружного воздуха +8 С в течение 5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течение семи дней провести пусконаладочные и регулировочные работы на котельном оборудовании, системах автоматики, тепловых сет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администрации Родниковского сельсовета Лунинского района Пензенской области от 28.09.2018 № 63-п «О начале отопительного сезона 2018-2019 годов на территории Родниковского сельсовета Лунинского района Пензенской области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информационном бюллетене «Родников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исполнением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од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Е.В. Кат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11-22T11:01:00Z</dcterms:modified>
  <cp:revision>363</cp:revision>
  <dc:subject/>
  <dc:title>ПРОЕКТ</dc:title>
</cp:coreProperties>
</file>