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30 сентябр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30.09.2019</w:t>
      </w:r>
      <w:r>
        <w:rPr/>
        <w:t xml:space="preserve">  № </w:t>
      </w:r>
      <w:r>
        <w:rPr>
          <w:u w:val="single"/>
        </w:rPr>
        <w:t xml:space="preserve">64-п  </w:t>
      </w:r>
    </w:p>
    <w:p>
      <w:pPr>
        <w:pStyle w:val="Normal"/>
        <w:jc w:val="center"/>
        <w:rPr/>
      </w:pPr>
      <w:r>
        <w:rPr/>
        <w:t xml:space="preserve">с. Родн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лате труда 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выравнивания условий оплаты труда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</w:t>
      </w:r>
      <w:r>
        <w:rPr>
          <w:sz w:val="28"/>
        </w:rPr>
        <w:t xml:space="preserve">, руководствуясь Уставом Родниковского сельсовета Луни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Администрация  Родниковского сельсове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нинского района  Пензенской области постановляет: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овысить в 1,043 раза размеры должностных окладов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, установленные приложением к постановлению администрации Родниковского сельсовета Лунинского района Пензенской области от 16.02.2018 № 6-п «Об утверждении Положения об оплате труда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» (с последующими изме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становить, что при повышении должностных окладов  их размеры, а также размеры ежемесячных и иных дополнительных выплат подлежат округлению до целого рубля в сторону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вышение должностных окладов работников, замещающих должности, не являющиеся должностями муниципальной службы администрации Родниковского сельсовета Лунинского района Пензенской области,  осуществляется за счет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постановление вступает в силу с 01 ок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Лунинского района Пензенской области                                          Е.В. Катко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0-03T11:07:00Z</dcterms:modified>
  <cp:revision>366</cp:revision>
  <dc:subject/>
  <dc:title>ПРОЕКТ</dc:title>
</cp:coreProperties>
</file>