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08 октября 2019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szCs w:val="28"/>
        </w:rPr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ЛУНИНСКОГО РАЙОНА  ПЕНЗЕНСКОЙ ОБЛАСТИ</w:t>
      </w:r>
    </w:p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08.10.2019</w:t>
      </w:r>
      <w:r>
        <w:rPr/>
        <w:t xml:space="preserve">  № </w:t>
      </w:r>
      <w:r>
        <w:rPr>
          <w:u w:val="single"/>
        </w:rPr>
        <w:t xml:space="preserve">66-п  </w:t>
      </w:r>
    </w:p>
    <w:p>
      <w:pPr>
        <w:pStyle w:val="Normal"/>
        <w:jc w:val="center"/>
        <w:rPr/>
      </w:pPr>
      <w:r>
        <w:rPr/>
        <w:t xml:space="preserve">с. Родники </w:t>
      </w:r>
    </w:p>
    <w:p>
      <w:pPr>
        <w:pStyle w:val="ConsPlusTitle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9498" w:leader="none"/>
        </w:tabs>
        <w:ind w:right="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орядок планирования бюджетных ассигнований бюджета Родниковского сельсовета Лунинского района Пензенской области на очередной финансовый год и плановый период</w:t>
      </w:r>
      <w:r>
        <w:rPr>
          <w:rFonts w:cs="Times New Roman" w:ascii="Times New Roman" w:hAnsi="Times New Roman"/>
          <w:bCs/>
          <w:sz w:val="28"/>
          <w:szCs w:val="28"/>
        </w:rPr>
        <w:t xml:space="preserve">, утвержденный постановлением администрации Лунинского района Пензенской области от  09.10.2018 № 70-п «Об утверждении </w:t>
      </w:r>
      <w:r>
        <w:rPr>
          <w:rFonts w:cs="Times New Roman" w:ascii="Times New Roman" w:hAnsi="Times New Roman"/>
          <w:sz w:val="28"/>
          <w:szCs w:val="28"/>
        </w:rPr>
        <w:t>Порядка планирования бюджетных ассигнований бюджета Родниковского сельсовета Лунинского района Пензенской области на очередной финансовый год и плановый период</w:t>
      </w:r>
    </w:p>
    <w:p>
      <w:pPr>
        <w:pStyle w:val="ConsPlusTitle"/>
        <w:tabs>
          <w:tab w:val="clear" w:pos="708"/>
          <w:tab w:val="left" w:pos="9498" w:leader="none"/>
        </w:tabs>
        <w:ind w:right="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9498" w:leader="none"/>
        </w:tabs>
        <w:ind w:right="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Положением о Финансовом управлении администрации Лунинского района, утвержденным постановлением администрации Лунинского района от 29.12.2014 № 890-п (с последующими изменениями)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Администрация  Родниковского сельсовета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нинского района  Пензенской области постановляет: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ind w:right="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рядок планирования бюджетных ассигнований бюджета Родниковского сельсовета Лунинского района Пензенской области на очередной финансовый год и плановый период (далее – Порядок)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утвержденный постановлением администрации Родниковского сельсовета Лунинского района Пензенской области от 09.10.2018 № 70-п «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планирования бюджетных ассигнований бюджета Родниковского сельсовета Лунинского района Пензенской области на очередной финансовый год и плановый период» следующие изменения:</w:t>
      </w:r>
    </w:p>
    <w:p>
      <w:pPr>
        <w:pStyle w:val="ConsPlusTitle"/>
        <w:ind w:left="1134" w:righ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абзаце втором пункта 8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щие положения» Порядка после слов «по форме согласно приложению № 3 к настоящему Порядку» дополнить словами «и пояснительную записку к ним,».</w:t>
      </w:r>
    </w:p>
    <w:p>
      <w:pPr>
        <w:pStyle w:val="ConsPlusNormal"/>
        <w:ind w:left="1134" w:right="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нести 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Методические рекомендации по заполнению перечня бюджетных ассигнований, обоснования бюджетного ассигнования и сведений об общем объеме бюджетных ассигнований, представленном в обосновании бюджетного ассигнования на очередной финансовый год и плановый период» следующие изменения:</w:t>
      </w:r>
    </w:p>
    <w:p>
      <w:pPr>
        <w:pStyle w:val="ConsPlusNormal"/>
        <w:ind w:left="1134" w:righ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ункт 2 дополнить абзацами следующего содержания: «Пояснительная записка к обоснованиям бюджетных ассигнований (далее – пояснительная записка) представляется отдельно по каждой форме Обоснований и должна содержать информацию:</w:t>
      </w:r>
    </w:p>
    <w:p>
      <w:pPr>
        <w:pStyle w:val="ConsPlusNormal"/>
        <w:ind w:left="1134" w:righ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причинах отклонений от объемов бюджетных ассигнований, предусмотренных в бюджете Родниковского сельсовета Лунинского района Пензенской области на текущий год и плановый период;</w:t>
      </w:r>
    </w:p>
    <w:p>
      <w:pPr>
        <w:pStyle w:val="ConsPlusNormal"/>
        <w:ind w:left="1134" w:righ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необходимости принятия новых расходных обязательств с указанием соответствующих нормативно-правовых актов;</w:t>
      </w:r>
    </w:p>
    <w:p>
      <w:pPr>
        <w:pStyle w:val="ConsPlusNormal"/>
        <w:ind w:left="1134" w:righ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 изменении численности сотрудников, применяемой при расчете бюджетных ассигнований на обеспечение деятельности органов местного самоуправления Родниковского сельсовета Лунинского района Пензенской области и содержание подведомственных им учреждений.».  </w:t>
      </w:r>
    </w:p>
    <w:p>
      <w:pPr>
        <w:pStyle w:val="ConsPlusTitle"/>
        <w:ind w:left="1134" w:righ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.2.2. абзац второй пункта 4 изложить в следующей редакции:</w:t>
      </w:r>
    </w:p>
    <w:p>
      <w:pPr>
        <w:pStyle w:val="ConsPlusTitle"/>
        <w:ind w:left="1134" w:right="56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основания, Перечень, Сведения и Возвратные распределения, представляются главными распорядителями (учредителями) в Финансовое управление администрации Лунинского района с пояснительной запиской и сопроводительным письмом за подписью руководителя (заместителя руководителя) главного распорядителя (учредителя) на бумажном носителе и в электронном виде.».</w:t>
      </w:r>
    </w:p>
    <w:p>
      <w:pPr>
        <w:pStyle w:val="ConsPlusTitle"/>
        <w:ind w:left="1134" w:righ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№ 5 к Порядку изложить в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опубликовать в информационном бюллетене «Родниковские ведомости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Контроль за исполнением настоящего постановления возложить на Е.В. Каткову, главу администрации Родниковского сельсовета Лунинского района Пензенской области.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Родниковского сельсовет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инского района Пензенской области                                             Е.В. Катков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566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ов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0.2019  № 66-п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hyperlink r:id="rId3">
        <w:r>
          <w:rPr>
            <w:rStyle w:val="InternetLink"/>
            <w:rFonts w:cs="Times New Roman" w:ascii="Times New Roman" w:hAnsi="Times New Roman"/>
          </w:rPr>
          <w:t>№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>5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я бюджетных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игнований бюджет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иков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инск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чередной финансовы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и плановый период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ому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иков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инск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10.2018 № 70-п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7316"/>
      <w:bookmarkEnd w:id="0"/>
      <w:r>
        <w:rPr>
          <w:rFonts w:cs="Times New Roman" w:ascii="Times New Roman" w:hAnsi="Times New Roman"/>
        </w:rPr>
        <w:t>Возвратное распределение предельных объемов бюджет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игнований на очередной финансовый год и плановый период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┌─────────┐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КОДЫ   │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├─────────┤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Главный распорядитель средств бюджета Лунинского района                                 по ППП  │         │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(исполнительный орган местного самоуправления,                                                  │         │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осуществляющий функции и полномочия учредителя                                                  │         │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муниципальных бюджетных учреждений Лунинского района                                            │         │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или муниципальных автономных учреждений                                                         │         │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Лунинского района )                                    ______________________________           │         │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├─────────┤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Раздел                                                 _______________________________   по БК  │         │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├─────────┤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Подраздел                                              _______________________________   по БК  │         │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├─────────┤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Целевая статья                                         _______________________________   по КЦСР│         │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├─────────┤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Вид расходов                                           _______________________________   по КВР │         │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└─────────┘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Единица измерения</w:t>
      </w:r>
    </w:p>
    <w:p>
      <w:pPr>
        <w:pStyle w:val="ConsPlusNonformat"/>
        <w:jc w:val="both"/>
        <w:rPr>
          <w:sz w:val="14"/>
          <w:szCs w:val="14"/>
        </w:rPr>
      </w:pPr>
      <w:r>
        <w:rPr>
          <w:sz w:val="14"/>
          <w:szCs w:val="14"/>
        </w:rPr>
        <w:t>(с точностью до первого десятичного знака)             тыс. рублей</w:t>
      </w:r>
    </w:p>
    <w:p>
      <w:pPr>
        <w:pStyle w:val="ConsPlusNonformat"/>
        <w:jc w:val="both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</w:t>
      </w:r>
      <w:r>
        <w:rPr>
          <w:sz w:val="14"/>
          <w:szCs w:val="14"/>
        </w:rPr>
        <w:t>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35"/>
        <w:gridCol w:w="990"/>
        <w:gridCol w:w="1142"/>
        <w:gridCol w:w="1560"/>
        <w:gridCol w:w="990"/>
        <w:gridCol w:w="1845"/>
        <w:gridCol w:w="990"/>
        <w:gridCol w:w="1561"/>
      </w:tblGrid>
      <w:tr>
        <w:trPr/>
        <w:tc>
          <w:tcPr>
            <w:tcW w:w="6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КОСГУ</w:t>
              </w:r>
            </w:hyperlink>
          </w:p>
        </w:tc>
        <w:tc>
          <w:tcPr>
            <w:tcW w:w="8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на:</w:t>
            </w:r>
          </w:p>
        </w:tc>
      </w:tr>
      <w:tr>
        <w:trPr/>
        <w:tc>
          <w:tcPr>
            <w:tcW w:w="6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6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инимаемые обязатель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инимаемые обязатель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инимаемые обязательства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21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социальные выплаты персоналу в денежной фор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21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213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социальные выплаты персоналу в натуральной фор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214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22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22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223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224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225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22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227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, работы  для целей капитальных влож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внутреннего дол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23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24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25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 в денежной фор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26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 в натуральной фор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263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пособия и компенсации персоналу в денежной фор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пошлины и сбо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29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29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293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ные санкции по долговым обязательства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294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экономические сан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текущего характера физическим лица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29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текущего характера организаци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капитального характера организаци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продуктов 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горюче-смазочных материа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строительных материа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ягкого инвентар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прочих оборотных запасов (материал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исключительных прав на результаты интеллектуальной деятельности с определенным сроком полезного использ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353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инансовых инструм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530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 __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олжность)   (подпись)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 ___________ _____________________ 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(подпись)  (расшифровка подписи)  (телефо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 20___ г.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8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27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1"/>
    <w:qFormat/>
    <w:pPr>
      <w:widowControl/>
      <w:ind w:left="-113" w:right="-113" w:hanging="0"/>
      <w:jc w:val="center"/>
    </w:pPr>
    <w:rPr>
      <w:b/>
      <w:bCs/>
      <w:color w:val="000000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7">
    <w:name w:val="Стиль2"/>
    <w:basedOn w:val="16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1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4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3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8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9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3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3">
    <w:name w:val="нум список 1"/>
    <w:basedOn w:val="112"/>
    <w:qFormat/>
    <w:pPr/>
    <w:rPr/>
  </w:style>
  <w:style w:type="paragraph" w:styleId="Style48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369C8E04FFE32C4EAA0ADCB0F2ADE7DF24F05DA5BF20ADF58474484AB4BCD09A5B21C770DBDEF98811C0BUCt6G" TargetMode="External"/><Relationship Id="rId4" Type="http://schemas.openxmlformats.org/officeDocument/2006/relationships/hyperlink" Target="consultantplus://offline/ref=1369C8E04FFE32C4EAA0ADDD0C468072F2405AD659F7078905181FD9FC42C75EE2FD453549B7ED99U8t8G" TargetMode="External"/><Relationship Id="rId5" Type="http://schemas.openxmlformats.org/officeDocument/2006/relationships/hyperlink" Target="consultantplus://offline/ref=1369C8E04FFE32C4EAA0ADDD0C468072F2405AD659F7078905181FD9FC42C75EE2FD453549B4EF9FU8t6G" TargetMode="External"/><Relationship Id="rId6" Type="http://schemas.openxmlformats.org/officeDocument/2006/relationships/hyperlink" Target="consultantplus://offline/ref=1369C8E04FFE32C4EAA0ADDD0C468072F2405AD659F7078905181FD9FC42C75EE2FD453549B4EC9AU8t0G" TargetMode="External"/><Relationship Id="rId7" Type="http://schemas.openxmlformats.org/officeDocument/2006/relationships/hyperlink" Target="consultantplus://offline/ref=1369C8E04FFE32C4EAA0ADDD0C468072F2405AD659F7078905181FD9FC42C75EE2FD453549B4EC9DU8t1G" TargetMode="External"/><Relationship Id="rId8" Type="http://schemas.openxmlformats.org/officeDocument/2006/relationships/hyperlink" Target="consultantplus://offline/ref=1369C8E04FFE32C4EAA0ADDD0C468072F2405AD659F7078905181FD9FC42C75EE2FD453549B4EC9EU8t5G" TargetMode="External"/><Relationship Id="rId9" Type="http://schemas.openxmlformats.org/officeDocument/2006/relationships/hyperlink" Target="consultantplus://offline/ref=1369C8E04FFE32C4EAA0ADDD0C468072F2405AD659F7078905181FD9FC42C75EE2FD453549B4EC9EU8t7G" TargetMode="External"/><Relationship Id="rId10" Type="http://schemas.openxmlformats.org/officeDocument/2006/relationships/hyperlink" Target="consultantplus://offline/ref=1369C8E04FFE32C4EAA0ADDD0C468072F2405AD659F7078905181FD9FC42C75EE2FD453549B4EC90U8t7G" TargetMode="External"/><Relationship Id="rId11" Type="http://schemas.openxmlformats.org/officeDocument/2006/relationships/hyperlink" Target="consultantplus://offline/ref=1369C8E04FFE32C4EAA0ADDD0C468072F2405AD659F7078905181FD9FC42C75EE2FD453549B4ED98U8t9G" TargetMode="External"/><Relationship Id="rId12" Type="http://schemas.openxmlformats.org/officeDocument/2006/relationships/hyperlink" Target="consultantplus://offline/ref=1369C8E04FFE32C4EAA0ADDD0C468072F2405AD659F7078905181FD9FC42C75EE2FD453549B4ED9AU8t0G" TargetMode="External"/><Relationship Id="rId13" Type="http://schemas.openxmlformats.org/officeDocument/2006/relationships/hyperlink" Target="consultantplus://offline/ref=1369C8E04FFE32C4EAA0ADDD0C468072F2405AD659F7078905181FD9FC42C75EE2FD453549B4ED9AU8t2G" TargetMode="External"/><Relationship Id="rId14" Type="http://schemas.openxmlformats.org/officeDocument/2006/relationships/hyperlink" Target="consultantplus://offline/ref=1369C8E04FFE32C4EAA0ADDD0C468072F2405AD659F7078905181FD9FC42C75EE2FD453549B4ED9DU8t2G" TargetMode="External"/><Relationship Id="rId15" Type="http://schemas.openxmlformats.org/officeDocument/2006/relationships/hyperlink" Target="consultantplus://offline/ref=1369C8E04FFE32C4EAA0ADDD0C468072F2405AD659F7078905181FD9FC42C75EE2FD453549B4EA9AU8t1G" TargetMode="External"/><Relationship Id="rId16" Type="http://schemas.openxmlformats.org/officeDocument/2006/relationships/hyperlink" Target="consultantplus://offline/ref=1369C8E04FFE32C4EAA0ADDD0C468072F2405AD659F7078905181FD9FC42C75EE2FD453549B4EA9AU8t3G" TargetMode="External"/><Relationship Id="rId17" Type="http://schemas.openxmlformats.org/officeDocument/2006/relationships/hyperlink" Target="consultantplus://offline/ref=1369C8E04FFE32C4EAA0ADDD0C468072F2405AD659F7078905181FD9FC42C75EE2FD453549B4EA9BU8t4G" TargetMode="External"/><Relationship Id="rId18" Type="http://schemas.openxmlformats.org/officeDocument/2006/relationships/hyperlink" Target="consultantplus://offline/ref=1369C8E04FFE32C4EAA0ADDD0C468072F2405AD659F7078905181FD9FC42C75EE2FD453549B4EA9CU8t9G" TargetMode="External"/><Relationship Id="rId19" Type="http://schemas.openxmlformats.org/officeDocument/2006/relationships/hyperlink" Target="consultantplus://offline/ref=1369C8E04FFE32C4EAA0ADDD0C468072F2405AD659F7078905181FD9FC42C75EE2FD453549B4EA9EU8t6G" TargetMode="External"/><Relationship Id="rId20" Type="http://schemas.openxmlformats.org/officeDocument/2006/relationships/hyperlink" Target="consultantplus://offline/ref=1369C8E04FFE32C4EAA0ADDD0C468072F2405AD659F7078905181FD9FC42C75EE2FD453549B4EA90U8t3G" TargetMode="External"/><Relationship Id="rId21" Type="http://schemas.openxmlformats.org/officeDocument/2006/relationships/hyperlink" Target="consultantplus://offline/ref=1369C8E04FFE32C4EAA0ADDD0C468072F2405AD659F7078905181FD9FC42C75EE2FD453549B4EB9CU8t3G" TargetMode="External"/><Relationship Id="rId22" Type="http://schemas.openxmlformats.org/officeDocument/2006/relationships/hyperlink" Target="consultantplus://offline/ref=1369C8E04FFE32C4EAA0ADDD0C468072F2405AD659F7078905181FD9FC42C75EE2FD453549B4EB9CU8t5G" TargetMode="External"/><Relationship Id="rId23" Type="http://schemas.openxmlformats.org/officeDocument/2006/relationships/hyperlink" Target="consultantplus://offline/ref=1369C8E04FFE32C4EAA0ADDD0C468072F2405AD659F7078905181FD9FC42C75EE2FD453549B4EB9DU8t3G" TargetMode="External"/><Relationship Id="rId24" Type="http://schemas.openxmlformats.org/officeDocument/2006/relationships/hyperlink" Target="consultantplus://offline/ref=1369C8E04FFE32C4EAA0ADDD0C468072F2405AD659F7078905181FD9FC42C75EE2FD453549B4EB9EU8t4G" TargetMode="External"/><Relationship Id="rId25" Type="http://schemas.openxmlformats.org/officeDocument/2006/relationships/hyperlink" Target="consultantplus://offline/ref=1369C8E04FFE32C4EAA0ADDD0C468072F2405AD659F7078905181FD9FC42C75EE2FD453549B4EB9EU8t9G" TargetMode="External"/><Relationship Id="rId26" Type="http://schemas.openxmlformats.org/officeDocument/2006/relationships/hyperlink" Target="consultantplus://offline/ref=1369C8E04FFE32C4EAA0ADDD0C468072F2405AD659F7078905181FD9FC42C75EE2FD453549B4EB91U8t5G" TargetMode="External"/><Relationship Id="rId27" Type="http://schemas.openxmlformats.org/officeDocument/2006/relationships/hyperlink" Target="consultantplus://offline/ref=1369C8E04FFE32C4EAA0ADDD0C468072F2405AD659F7078905181FD9FC42C75EE2FD453549B4E898U8t1G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11-22T11:07:00Z</dcterms:modified>
  <cp:revision>216</cp:revision>
  <dc:subject/>
  <dc:title>ПРОЕКТ</dc:title>
</cp:coreProperties>
</file>