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31 октября 2019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РОДНИКОВСКОГО СЕЛЬСОВЕТА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tabs>
          <w:tab w:val="clear" w:pos="708"/>
          <w:tab w:val="center" w:pos="4890" w:leader="none"/>
          <w:tab w:val="left" w:pos="8115" w:leader="none"/>
          <w:tab w:val="left" w:pos="8175" w:leader="none"/>
        </w:tabs>
        <w:rPr/>
      </w:pPr>
      <w:r>
        <w:rPr/>
        <w:tab/>
        <w:t xml:space="preserve">от </w:t>
      </w:r>
      <w:r>
        <w:rPr>
          <w:u w:val="single"/>
        </w:rPr>
        <w:t>31.10.2019</w:t>
      </w:r>
      <w:r>
        <w:rPr/>
        <w:t xml:space="preserve">  № </w:t>
      </w:r>
      <w:r>
        <w:rPr>
          <w:u w:val="single"/>
        </w:rPr>
        <w:t>23-5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Комитета местного самоуправления Родниковского сельсовета Лунинского района Пензенской области от 25.12.2018 № 539-100/6 «О бюджете Родниковского сельсовета Лунинского района Пензенской области на 2019 год и плановый период 2020 и 2021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(в редакции от 27.03.2019 № 563-105/6, в редакции от 30.05.2019 № 575-108/6, в редакции от 10.06.2019 № 579-109/6, в редакции от 17.06.2019 № 583-11/6, в редакции от 09.10.2019 № 16-3/7)</w:t>
      </w:r>
    </w:p>
    <w:p>
      <w:pPr>
        <w:pStyle w:val="Heading9"/>
        <w:ind w:firstLine="540"/>
        <w:jc w:val="both"/>
        <w:rPr>
          <w:bCs w:val="false"/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одниковского сельсовета Луни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Комитета местного самоуправления Родниковского сельсовета Лунинского района Пензенской области от 25.12.2018  № 539-100/6  «О бюджете Родниковского сельсовета Лунинского района Пензенской области на 2019 год и плановый период 2020 и 2021 годов» следующие изменения:</w:t>
      </w:r>
    </w:p>
    <w:p>
      <w:pPr>
        <w:pStyle w:val="1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твердить основные характеристики бюджета Родниковского сельсовета Лунинского района Пензенской области на 2018 год и плановый период 2019 и 2020 годов: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гнозируемый общий объем доходов бюджета Родниковского сельсовета Лунинского района Пензенской области на 2019 год в сумме  3158,95 тыс. рублей, на 2020 год в сумме 2688,972 тыс. рублей и 2021 год в сумме 2754,269 тыс. рублей;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щий объем расходов бюджета Родниковского сельсовета Лунинского района Пензенской области на 2019 год в сумме 3380,25 тыс. рублей, на 2020 год в сумме 3840,693 тыс. рублей и на 2021 год в сумме 2834,16 тыс. рублей;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резервного фонда администрации Родниковского сельсовета Лунинского района Пензенской области на 2019 год в сумме 5,000 тыс. рублей, на 2020 год в сумме 5,000 тыс. рублей на  2021 год в сумме 5,000 тыс. рублей;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ерхний предел муниципального внутреннего долга Родниковского сельсовета Лунинского района Пензенской области на 1 января 2019 года в сумме  0,000 тыс. рублей, на 1 января 2020 года в сумме  0,000 тыс. рублей,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 1 января 2021 года в сумме  0,000 тыс. рублей,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гнозируемый дефицит бюджета Родниковского сельсовета Лунинского района Пензенской области на 2019 год в сумме 221,300 тыс. рублей, на 2020 год в сумме 222,500 тыс. рублей, на 2021 год в сумме 225,100 тыс. рублей;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color w:val="000000"/>
          <w:sz w:val="28"/>
          <w:szCs w:val="28"/>
        </w:rPr>
        <w:t>1.1.   Приложение 1 к решению изложить в следующей редакции:</w:t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риложение 1</w:t>
        <w:br/>
        <w:t xml:space="preserve">к  решению Комитета местного самоуправления Родниковского  сельсовета Лунинского района Пензенской области «О бюджете Родниковского  сельсовета Лунинского района Пензенской области на 2019 год и на плановый </w:t>
      </w:r>
      <w:r>
        <w:rPr>
          <w:sz w:val="28"/>
          <w:szCs w:val="28"/>
        </w:rPr>
        <w:t>период 2020 и 2021 годов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18 № 539-100/6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Родник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нинского района Пензенской области на 2019 год и плановый период 2020 и 2021 год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 рублей)</w:t>
      </w:r>
    </w:p>
    <w:tbl>
      <w:tblPr>
        <w:tblW w:w="53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2759"/>
        <w:gridCol w:w="1201"/>
        <w:gridCol w:w="1201"/>
        <w:gridCol w:w="1202"/>
      </w:tblGrid>
      <w:tr>
        <w:trPr>
          <w:tblHeader w:val="true"/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0,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0,7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1,1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0,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0,7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1,1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0,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0,7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21,1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3 01 00 10 0000 710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2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1,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2,5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5,1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 3380,2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2618,193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2609,069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3158,9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2840,693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2834,416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</w:rPr>
              <w:t>221,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lang w:val="en-US"/>
              </w:rPr>
              <w:t>,5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5,100</w:t>
            </w:r>
          </w:p>
        </w:tc>
      </w:tr>
    </w:tbl>
    <w:p>
      <w:pPr>
        <w:pStyle w:val="27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7"/>
        <w:ind w:lef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2. Приложение 8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8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от 25.12.2018 № 539-100/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на 2019 год </w:t>
      </w:r>
      <w:r>
        <w:rPr>
          <w:b/>
          <w:bCs/>
        </w:rPr>
        <w:t xml:space="preserve">и на плановый период 2020 и 2021 годов </w:t>
      </w:r>
      <w:r>
        <w:rPr>
          <w:b/>
        </w:rPr>
        <w:t xml:space="preserve">по разделам, подразделам, целевым статьям (муниципальным программам Родник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Родниковского сельсовета Лунинского района Пензенской област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2019 год и на плановый период 2020 и 2021 годов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868"/>
        <w:gridCol w:w="1843"/>
        <w:gridCol w:w="709"/>
        <w:gridCol w:w="1275"/>
        <w:gridCol w:w="1275"/>
        <w:gridCol w:w="1134"/>
      </w:tblGrid>
      <w:tr>
        <w:trPr>
          <w:trHeight w:val="2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19 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0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1 г</w:t>
            </w:r>
          </w:p>
        </w:tc>
      </w:tr>
      <w:tr>
        <w:trPr>
          <w:trHeight w:val="2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380,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40,6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34,416</w:t>
            </w:r>
          </w:p>
        </w:tc>
      </w:tr>
      <w:tr>
        <w:trPr>
          <w:trHeight w:val="33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5,6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562,2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8,055</w:t>
            </w:r>
          </w:p>
        </w:tc>
      </w:tr>
      <w:tr>
        <w:trPr>
          <w:trHeight w:val="2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11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ого 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37,9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1511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ого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9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46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19,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672,728</w:t>
            </w:r>
          </w:p>
        </w:tc>
      </w:tr>
      <w:tr>
        <w:trPr>
          <w:trHeight w:val="37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19,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42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19,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,1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,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,520</w:t>
            </w:r>
          </w:p>
        </w:tc>
      </w:tr>
      <w:tr>
        <w:trPr>
          <w:trHeight w:val="45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1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0"/>
            </w:tblGrid>
            <w:tr>
              <w:trPr>
                <w:trHeight w:val="459" w:hRule="atLeast"/>
              </w:trPr>
              <w:tc>
                <w:tcPr>
                  <w:tcW w:w="10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5,37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520</w:t>
            </w:r>
          </w:p>
        </w:tc>
      </w:tr>
      <w:tr>
        <w:trPr>
          <w:trHeight w:val="61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,8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5,050</w:t>
            </w:r>
          </w:p>
        </w:tc>
      </w:tr>
      <w:tr>
        <w:trPr>
          <w:trHeight w:val="33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9,8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9,8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5,9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 на территории Родниковского сельсовета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9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9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2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7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3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3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3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8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9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3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,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,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28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17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lang w:val="en-US"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17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0,300</w:t>
            </w:r>
          </w:p>
        </w:tc>
      </w:tr>
      <w:tr>
        <w:trPr>
          <w:trHeight w:val="64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0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09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45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28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79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933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29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8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54,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135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654,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5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5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мероприят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2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51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51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7,3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7,3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12,7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,373</w:t>
            </w:r>
          </w:p>
        </w:tc>
      </w:tr>
      <w:tr>
        <w:trPr>
          <w:trHeight w:val="26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27,500</w:t>
            </w:r>
          </w:p>
        </w:tc>
      </w:tr>
      <w:tr>
        <w:trPr>
          <w:trHeight w:val="26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2 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highlight w:val="yellow"/>
              </w:rPr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43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98,6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98,6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</w:tr>
      <w:tr>
        <w:trPr>
          <w:trHeight w:val="49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98,6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</w:tr>
      <w:tr>
        <w:trPr>
          <w:trHeight w:val="43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Развитие культуры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37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7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405" w:leader="none"/>
          <w:tab w:val="left" w:pos="2700" w:leader="none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9</w:t>
        <w:br/>
        <w:t>к решению Комитета местного самоуправления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дниковского  сельсовета Лунинского района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  «О бюджете Родниковского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9 год и на плановый период 2020 и 2021годов»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от 25.12.2018 № 539-100/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 xml:space="preserve">Ведомственная структура расходов  бюджета Родниковского сельсовета Лунинского района Пензенской области на </w:t>
      </w:r>
      <w:r>
        <w:rPr>
          <w:b/>
          <w:bCs/>
        </w:rPr>
        <w:t xml:space="preserve">2019 год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bCs/>
        </w:rPr>
        <w:t>и на плановый период 2020 и 2021 годов</w:t>
      </w:r>
    </w:p>
    <w:p>
      <w:pPr>
        <w:pStyle w:val="Normal"/>
        <w:ind w:left="567" w:hanging="0"/>
        <w:jc w:val="right"/>
        <w:rPr/>
      </w:pPr>
      <w:r>
        <w:rPr/>
        <w:t xml:space="preserve">тыс. рублей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9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1год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,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,6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4,4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Администрация Родниковского 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3380,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,6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4,4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5,6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,2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8,0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1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1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1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2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72,72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,1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3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52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1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5,3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2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 на территории Родниковского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45,4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,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,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9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 Родниковском 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м сельсовета Лунинского района 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,8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,8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12,7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,3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98,6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5,8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98,6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98,6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Развитие культуры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              </w:t>
      </w:r>
    </w:p>
    <w:p>
      <w:pPr>
        <w:pStyle w:val="27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10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ложение 10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19 год и  на плановый период 2020 и 2021 годов»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5.12.2018 № 539-100/6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19 год и плановый период 2020 и 2021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</w:t>
            </w:r>
          </w:p>
        </w:tc>
      </w:tr>
      <w:tr>
        <w:trPr>
          <w:trHeight w:val="2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380,2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40,6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34,416</w:t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5,64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62,2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8,055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112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3,9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9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9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4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9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19,01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3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19,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42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19,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11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2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11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20</w:t>
            </w:r>
          </w:p>
        </w:tc>
      </w:tr>
      <w:tr>
        <w:trPr>
          <w:trHeight w:val="9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,87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3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,87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2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,87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</w:tr>
      <w:tr>
        <w:trPr>
          <w:trHeight w:val="5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0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090</w:t>
            </w:r>
          </w:p>
        </w:tc>
      </w:tr>
      <w:tr>
        <w:trPr>
          <w:trHeight w:val="5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2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2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7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82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 Обеспечение пожарной </w:t>
            </w:r>
            <w:r>
              <w:rPr>
                <w:b/>
                <w:color w:val="000000"/>
              </w:rPr>
              <w:t>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2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54,82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54,82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54,82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54,82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7,30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7,30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12,7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,3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Чистая вода в рамках подпрограммы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98,62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5,8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98,62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3 00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98,62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 Развитие культуры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сельсовета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проведения выборов на территории Родниковского сельсовета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9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9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,77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,9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,9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3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3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3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 экстремистской деятельности в Родниковского 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«Родниковские ведомо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, налоговой и экономической политике (Ахмедова М.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Н.А. Небылица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5800" cy="895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31.10.2019</w:t>
      </w:r>
      <w:r>
        <w:rPr/>
        <w:t xml:space="preserve"> № </w:t>
      </w:r>
      <w:r>
        <w:rPr>
          <w:u w:val="single"/>
        </w:rPr>
        <w:t>24-5/7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Комитета местного самоуправления Родниковского сельсовета Лунинского района от 29.08.2019 № 599-113/6 «Об утверждении Положения об оплате труда муниципальных служащих Родниковского сельсовета Лунинского района Пензенской области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ам</w:t>
        </w:r>
      </w:hyperlink>
      <w:r>
        <w:rPr>
          <w:color w:val="000000"/>
          <w:sz w:val="28"/>
          <w:szCs w:val="28"/>
        </w:rPr>
        <w:t xml:space="preserve">и от 06.10.2003 № 131-ФЗ "Об общих принципах организации местного самоуправления в Российской Федерации", от 02.03.2007  № 25-ФЗ "О муниципальной службе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Пензенской области от 10.10.2007 № 1390-ЗПО "О муниципальной службе в Пензенской области", </w:t>
      </w:r>
      <w:r>
        <w:rPr>
          <w:iCs/>
          <w:sz w:val="28"/>
          <w:szCs w:val="28"/>
        </w:rPr>
        <w:t>Постановлением Правительства Пензенской области от 20.06.2019 № 356-пП</w:t>
      </w:r>
      <w:r>
        <w:rPr>
          <w:color w:val="000000"/>
          <w:sz w:val="28"/>
          <w:szCs w:val="28"/>
        </w:rPr>
        <w:t xml:space="preserve"> «О внесении изменения в постановление Правительства Пензенской области от 28.12.2007 № 913-пП (с последующими изменениями), принимая во внимание </w:t>
      </w:r>
      <w:r>
        <w:rPr>
          <w:sz w:val="28"/>
          <w:szCs w:val="28"/>
        </w:rPr>
        <w:t>постановление Губернатора Пензенской области от 26.09.2019 № 112 «О денежном содержании лиц, замещающих государственные должности Пензенской области и государственных гражданских служащих Пензенской области»,</w:t>
      </w:r>
      <w:r>
        <w:rPr>
          <w:color w:val="000000"/>
          <w:sz w:val="28"/>
          <w:szCs w:val="28"/>
        </w:rPr>
        <w:t xml:space="preserve"> руководствуясь статьей 20 Устава Родниковского сельсовета Лунинского района Пензенской области,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center"/>
        <w:rPr/>
      </w:pP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color w:val="000000"/>
          <w:sz w:val="28"/>
          <w:szCs w:val="28"/>
        </w:rPr>
        <w:t xml:space="preserve"> сельсовет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Внести изменения в Положение об оплате труда муниципальных служащих Родниковского сельсовета Лунинского района Пензенской области, утвержденное решением Комитета местного самоуправления Родниковского сельсовета Лунинского района Пензенской области от 29.08.2019 № 599-113/6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ложение 1 к Положению об оплате труда муниципальных служащих Родниковского сельсовета Лунинского района Пензенской области изложить в следующей редакции: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/>
      </w:pPr>
      <w:r>
        <w:rPr>
          <w:iCs/>
          <w:sz w:val="28"/>
          <w:szCs w:val="28"/>
        </w:rPr>
        <w:t>«Должностные оклады муниципальных служащих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змер должностных окладов в меся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6"/>
                <w:szCs w:val="26"/>
              </w:rPr>
              <w:t xml:space="preserve">Глава местной администрации, назначаемый по контрак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ущий специалист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9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 Приложение 2 к Положению об оплате труда муниципальных служащих Лунинского района Пензенской области изложить в следующей редакции: 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Cs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iCs/>
          <w:sz w:val="28"/>
          <w:szCs w:val="28"/>
        </w:rPr>
        <w:t>Размеры ежемесячных доплат за классный чин муниципальным служащим Родниковского сельсовета Лунинского района Пензенской области</w:t>
      </w:r>
    </w:p>
    <w:p>
      <w:pPr>
        <w:pStyle w:val="Normal"/>
        <w:autoSpaceDE w:val="false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</w:t>
            </w:r>
          </w:p>
        </w:tc>
      </w:tr>
    </w:tbl>
    <w:p>
      <w:pPr>
        <w:pStyle w:val="Normal"/>
        <w:tabs>
          <w:tab w:val="clear" w:pos="708"/>
          <w:tab w:val="left" w:pos="35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 решения изложить в следующей редакции:</w:t>
      </w:r>
    </w:p>
    <w:p>
      <w:pPr>
        <w:pStyle w:val="ConsPlusTitle"/>
        <w:widowControl/>
        <w:ind w:left="3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 Считать утратившим силу решения Комитета местного самоуправления Родниковского сельсовета Лунинского района Пензенской области с 01 но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07.10.2013 № 496-90/5 «Об утверждении Положения об оплате труда муниципальных служащих Родниковского сельсовета Лунинского района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от 25.04.2014 № 614-103/5 «</w:t>
      </w:r>
      <w:r>
        <w:rPr>
          <w:bCs/>
          <w:sz w:val="28"/>
          <w:szCs w:val="28"/>
        </w:rPr>
        <w:t>О внесении изменений в решение Комитета местного самоуправления Родниковского сельсовета Лунинского района Пензенской области от 07.10.2013</w:t>
      </w:r>
      <w:r>
        <w:rPr>
          <w:sz w:val="28"/>
          <w:szCs w:val="28"/>
        </w:rPr>
        <w:t xml:space="preserve"> № 496-90/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ложения об оплате труда муниципальных служащих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bCs/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8"/>
          <w:szCs w:val="28"/>
        </w:rPr>
        <w:t>- от 13.02.2018 № 431-82/6 «</w:t>
      </w:r>
      <w:r>
        <w:rPr>
          <w:bCs/>
          <w:sz w:val="28"/>
          <w:szCs w:val="28"/>
        </w:rPr>
        <w:t>О внесении изменений в решение Комитета местного самоуправления Родниковского сельсовета Лунинского района Пензенской области от 07.10.2013</w:t>
      </w:r>
      <w:r>
        <w:rPr>
          <w:sz w:val="28"/>
          <w:szCs w:val="28"/>
        </w:rPr>
        <w:t xml:space="preserve"> № 496-90/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ложения об оплате труда муниципальных служащих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- от 03.05.2018 № 461-87/6 «</w:t>
      </w:r>
      <w:r>
        <w:rPr>
          <w:bCs/>
          <w:sz w:val="28"/>
          <w:szCs w:val="28"/>
        </w:rPr>
        <w:t>О внесении изменений в решение Комитета местного самоуправления Родниковского сельсовета Лунинского района Пензенской области от 07.10.2013</w:t>
      </w:r>
      <w:r>
        <w:rPr>
          <w:sz w:val="28"/>
          <w:szCs w:val="28"/>
        </w:rPr>
        <w:t xml:space="preserve"> № 496-90/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ложения об оплате труда муниципальных служащих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bCs/>
          <w:sz w:val="28"/>
          <w:szCs w:val="28"/>
        </w:rPr>
        <w:t xml:space="preserve">».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«Родниковские ведомости»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   Настоящее решение вступает в силу на следующий день после дня его официального опубликования и распространяется на правоотношения, возникшие с 01 ноября 2019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5. Контроль за исполнением настоящего решения возложить на Н.А. Небылица, главу Родниковского сельсовета Лунинского района Пензенской област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Глава Родниковского сельсове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нинского района Пензенской области                                    Н.А. Небылица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26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6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8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28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ind w:left="-113" w:right="-113" w:hanging="0"/>
      <w:jc w:val="center"/>
    </w:pPr>
    <w:rPr>
      <w:b/>
      <w:bCs/>
      <w:color w:val="000000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7">
    <w:name w:val="Стиль2"/>
    <w:basedOn w:val="19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2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5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3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9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2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6">
    <w:name w:val="нум список 1"/>
    <w:basedOn w:val="115"/>
    <w:qFormat/>
    <w:pPr/>
    <w:rPr/>
  </w:style>
  <w:style w:type="paragraph" w:styleId="Style49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298" w:before="540" w:after="540"/>
      <w:ind w:hanging="220"/>
    </w:pPr>
    <w:rPr>
      <w:rFonts w:eastAsia="Calibri"/>
      <w:b/>
      <w:bCs/>
      <w:sz w:val="26"/>
      <w:szCs w:val="26"/>
      <w:lang w:eastAsia="zh-CN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main?base=LAW;n=102040;fld=134;dst=100651" TargetMode="External"/><Relationship Id="rId5" Type="http://schemas.openxmlformats.org/officeDocument/2006/relationships/hyperlink" Target="consultantplus://offline/main?base=RLAW021;n=47832;fld=134;dst=100049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11-18T07:16:00Z</dcterms:modified>
  <cp:revision>229</cp:revision>
  <dc:subject/>
  <dc:title>ПРОЕКТ</dc:title>
</cp:coreProperties>
</file>