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0 мар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0.03.2019</w:t>
      </w:r>
      <w:r>
        <w:rPr/>
        <w:t xml:space="preserve">  № </w:t>
      </w:r>
      <w:r>
        <w:rPr>
          <w:u w:val="single"/>
        </w:rPr>
        <w:t xml:space="preserve">11-п  </w:t>
      </w:r>
    </w:p>
    <w:p>
      <w:pPr>
        <w:pStyle w:val="Normal"/>
        <w:jc w:val="center"/>
        <w:rPr/>
      </w:pPr>
      <w:r>
        <w:rPr/>
        <w:t xml:space="preserve">с. Род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по благоустройству и санитарной очистке территории Родниковского сельсовета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распоряжением Правительства Пензенской области от 15.03.2019 № 103-рП «О проведении месячника по благоустройству и санитарной очистке населенных пунктов», распоряжением администрации Лунинского района Пензенской области от 19.03.2019 № 170-п «О проведении месячника по благоустройству и санитарной очистке территории Лунинского района», в целях наведения санитарного порядка в населённых пунктах Родниковского сельсовета Лунинского района Пензенской области, на основании Устава Родниковского сельсовета Лун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на территории Родниковского сельсовета Лунинского района Пензенской области с 20 марта по 20 апреля 2019 года месячник по благоустройству и санитарной очистке территории Родниковского сельсовета Лунинского района Пензенской обла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20 апреля 2019 года объявить субботник по благоустройству и санитарной очистке территории Родниковского сельсовета Лунинского района Пензенской област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Утвердить мероприятия по благоустройству населённых пунктов, территорий предприятий, организаций, частных домовладений, хозяйственных построек в пределах границ земельных участков согласно закону Пензенской области от 02.04.2008 № 1506-ЗПО «Кодекс Пензенской области об административных правонарушениях» согласно приложению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Рекомендовать руководителям учреждений бюджетной сферы (Небылица Н.А., Ванюшкиной М.В., Ионовой Т.А., Сарычевой Н.А.), начальнику </w:t>
      </w:r>
      <w:r>
        <w:rPr>
          <w:rFonts w:cs="Times New Roman" w:ascii="Times New Roman" w:hAnsi="Times New Roman"/>
          <w:sz w:val="28"/>
          <w:szCs w:val="28"/>
        </w:rPr>
        <w:t>ФГУП «Почта России» филиала Лунинского почтамта Родниковского отделения связи (Макаровой Е.В.), предпринимателям (Осипову Н.В., Макмахан О.Е., Каргину Д.В.) принять меры по организации работ, содержанию и благоустройству закреплённых территорий, внешнего облика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Родниковского сельсовета Лунинского района Пензенской области от 20.03.2017 № 10-п «О проведении месячника по благоустройству и санитарной очистке территории Родниковского сельсовета Лунинского района Пензенской области» считать утратившим сил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опубликовать в Информационном бюллетене Комитета местного самоуправления Родниковского сельсовета Лунинского района Пензенской области (издание официальных документов) «Родниковские ведом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однико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Е.В. Ка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Родниковского сельсовета</w:t>
      </w:r>
    </w:p>
    <w:p>
      <w:pPr>
        <w:pStyle w:val="Normal"/>
        <w:jc w:val="right"/>
        <w:rPr/>
      </w:pPr>
      <w:r>
        <w:rPr/>
        <w:t>Лун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0.03.2019 № 11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благоустройству населённых пунктов, территорий предприятий, организаций, частных домовладений, хозяйственных построек, расположенных на территории Родников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983"/>
        <w:gridCol w:w="29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- учреждений, производственных объектов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учреждений </w:t>
            </w:r>
          </w:p>
          <w:p>
            <w:pPr>
              <w:pStyle w:val="Normal"/>
              <w:rPr/>
            </w:pPr>
            <w:r>
              <w:rPr/>
              <w:t>Небылица Н.А.</w:t>
            </w:r>
          </w:p>
          <w:p>
            <w:pPr>
              <w:pStyle w:val="Normal"/>
              <w:rPr/>
            </w:pPr>
            <w:r>
              <w:rPr/>
              <w:t xml:space="preserve">(по согласованию); Ванюшкина М.В. </w:t>
            </w:r>
          </w:p>
          <w:p>
            <w:pPr>
              <w:pStyle w:val="Normal"/>
              <w:rPr/>
            </w:pPr>
            <w:r>
              <w:rPr/>
              <w:t xml:space="preserve">(по согласованию); Ионова Т.А. </w:t>
            </w:r>
          </w:p>
          <w:p>
            <w:pPr>
              <w:pStyle w:val="Normal"/>
              <w:rPr/>
            </w:pPr>
            <w:r>
              <w:rPr/>
              <w:t xml:space="preserve">(по согласованию); Сарычева Н.А. 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редприниматели</w:t>
            </w:r>
          </w:p>
          <w:p>
            <w:pPr>
              <w:pStyle w:val="Normal"/>
              <w:rPr/>
            </w:pPr>
            <w:r>
              <w:rPr/>
              <w:t>Осипов Н.В.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Макмахан О.Е.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Каргин Д.В.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мовладени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5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гил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8.05.20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он санитарной охранной артскважи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6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К «Исток» Давиденко В.Ю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и покраска фасадной части домовлад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6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павильонов, остановок в с. Родники, </w:t>
            </w:r>
          </w:p>
          <w:p>
            <w:pPr>
              <w:pStyle w:val="Normal"/>
              <w:rPr/>
            </w:pPr>
            <w:r>
              <w:rPr/>
              <w:t>с. Большое Левино 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8.05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территорий памятника, кладбищ, приведение их в порядок </w:t>
            </w:r>
          </w:p>
          <w:p>
            <w:pPr>
              <w:pStyle w:val="Normal"/>
              <w:rPr/>
            </w:pPr>
            <w:r>
              <w:rPr/>
              <w:t>в с. Родники, с. Большое Левино 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5.2019</w:t>
            </w:r>
          </w:p>
          <w:p>
            <w:pPr>
              <w:pStyle w:val="Normal"/>
              <w:rPr/>
            </w:pPr>
            <w:r>
              <w:rPr/>
              <w:t xml:space="preserve">Постоянно в летний период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ование и засыпка дорог в с. Большое Левино 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.05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рывов водопроводной сети </w:t>
            </w:r>
          </w:p>
          <w:p>
            <w:pPr>
              <w:pStyle w:val="Normal"/>
              <w:rPr/>
            </w:pPr>
            <w:r>
              <w:rPr/>
              <w:t xml:space="preserve">в с. Родники </w:t>
            </w:r>
          </w:p>
          <w:p>
            <w:pPr>
              <w:pStyle w:val="Normal"/>
              <w:rPr/>
            </w:pPr>
            <w:r>
              <w:rPr/>
              <w:t>Лунинского района Пензен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К «Исток» Давиденко В.Ю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, кустарников, разбивка цветников и клум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5.05.2019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Жители сё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курс на лучшую усадь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6.20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9-12T12:08:00Z</dcterms:modified>
  <cp:revision>300</cp:revision>
  <dc:subject/>
  <dc:title>ПРОЕКТ</dc:title>
</cp:coreProperties>
</file>