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2 мар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kern w:val="2"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2.03.2019</w:t>
      </w:r>
      <w:r>
        <w:rPr/>
        <w:t xml:space="preserve"> № </w:t>
      </w:r>
      <w:r>
        <w:rPr>
          <w:u w:val="single"/>
        </w:rPr>
        <w:t>12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роприятий по обеспечению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есенне-летний период 2019 года на территории Родниковского сельсовета Луни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1.12.1994 года № 69-ФЗ «О пожарной безопасности», ст. 10 Положения о Федеральном государственном пожарном надзоре (утв. Постановлением Правительства РФ от 12.04.2014 № 290), в целях обеспечения пожарной безопасности, снижения количества пожаров, гибели и травмирования людей на территории Родниковского сельсовета Лунинского района Пензенской области, Уставом Родниковского сельсовета Луни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Администрация Родниковского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sz w:val="28"/>
          <w:szCs w:val="28"/>
        </w:rPr>
        <w:t xml:space="preserve">Утвердить мероприятия по обеспечению пожарной безопасности в весенне-летний период 2019 года на территории Родниковского сельсовета (по согласованию с ответственными в приложении). </w:t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организацией и учреждений независимо от форм собственности и гражданам (по согласованию с исполнителями) выполнить меро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опубликовать в информационном бюллетене «Родников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>Лунинского района Пензенской области</w:t>
        <w:tab/>
        <w:t xml:space="preserve">                Е.В. Кат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3.2018  № 12-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еспечению пожарной безопасности в весенне - летний период 2019 года на территории Родниковского сельсовета Лу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00"/>
        <w:gridCol w:w="2241"/>
        <w:gridCol w:w="25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я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мероприятий «Об организации обучения населения мерам пожарной безопасно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ворный обход по предупреждению пожаров и гибели людей в жилом сектор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8.04.2019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ники ОП «Родниковского КДЦ», учителя МБОУ С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дники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ция</w:t>
            </w:r>
          </w:p>
        </w:tc>
      </w:tr>
      <w:tr>
        <w:trPr>
          <w:trHeight w:val="10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стречи с населением, на которых рассмотреть вопросы пожарной безопасност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 весенне-летний пожароопасный период выжигание сухой травянистой растительности, стерни, пожжённых остатков на землях сельскохозяйственного назначения и землях запас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и в период посевной кампан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весенне-летний период в условиях устойчивой засухи запретить сжигать отходы, тару и разводить костры на расстоянии ближе 50 метров от объектов и в противопожарных расстояниях между строениями. При необходимости ввести особый противопожарный режим на территории сельсове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схода снежного покрова обеспечить уборку территорий в противопожарных расстояниях между зданиями и сооружениями (жилыми домами) от сгораемых материалов, скопившегося мусора и сухой растительности. Запретить устройство свалок горючих отходов, на участках имеющих данное нарушение – свалки убрат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и предприятий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ь в исправном состоянии источники противопожарного водоснабжения. Создать условия – источники для забора воды на случай пожара, непосредственно в населённых пунктах и на прилегающих к ним территориях, сделать соответствующие обозначения и указател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пожарной безопасности в бюджет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удовать подведомственные объекты первичными средствами пожаротуш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ить до населения информационные публикации по пропаганде мер пожарной безопасности, предупреждению гибели людей при пожара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авгу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собственниками жилых домов (квартир) к началу противопожарного периода обеспечить наличие на своих земельных участках  бочки с водой (200 литров) или огнетушителя. Хранение огнетушителей осуществлять на видном мест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 хозяйствующими субъектами (лесничествами) границы прохождения опашки между населёнными пунктами и примыкающими лесами. Восстановить со дня схода снежного покрова минерализованные полосы населённых пунктов (с. Родники, с. Большое Левино), ограничивающие распространение огня от лесных и природных пожаров (с полей, лугов, оврагов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комендовать населению в летний период провести ремонт отопительных печей и других теплообразующих  установок и агрегатов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 – 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упреждения пожаров от неосторожного обращения детей с огнем, в школе изучать с учащимися правила пожарной безопасност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д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были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самовольного складирования сена и соломы на территории  населенных пунктов до выпадения снежного покро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вывешивать в общественных местах памятки, листовки о мерах пожарной безопасности и соответствующую информацию размещать на официальном сайте администрации Родниковского сельсовета в информационно-телекоммуникационной сети «Интернет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оответствующую разъяснительную работу с гражданами и руководителями объектов о мерах пожарной безопасности и совместных действиях при пожарах и возникающих Ч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а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09:00Z</dcterms:modified>
  <cp:revision>302</cp:revision>
  <dc:subject/>
  <dc:title>ПРОЕКТ</dc:title>
</cp:coreProperties>
</file>