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7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26 февраля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Cs w:val="28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Cs w:val="28"/>
          <w:u w:val="single"/>
        </w:rPr>
      </w:pPr>
      <w:r>
        <w:rPr>
          <w:spacing w:val="0"/>
          <w:kern w:val="0"/>
          <w:szCs w:val="28"/>
          <w:u w:val="single"/>
        </w:rPr>
        <w:t>от  26.02.2021 №  177-33/7</w:t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с.Родники</w:t>
      </w:r>
    </w:p>
    <w:p>
      <w:pPr>
        <w:pStyle w:val="Normal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 внесении изменения в Порядок назначения и проведения опроса граждан на территории Родниковского сельсовета Лунинского района Пензенской области, утвержденный решением Комитета местного самоуправления Родниковского сельсовета Лунинского района Пензенской области от 30.07.2015 №131-21/6</w:t>
      </w:r>
    </w:p>
    <w:p>
      <w:pPr>
        <w:pStyle w:val="Normal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В соответствии со статьей 31 Федерального закона от 06.10.2003  № 131-ФЗ «Об общих принципах организации местного самоуправления в Российской Федерации»,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, на основании статьи 20 Устава Родниковского  сельсовета Лунинского района Пензенской области,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b/>
          <w:spacing w:val="0"/>
          <w:szCs w:val="28"/>
        </w:rPr>
        <w:t>Комитет местного самоуправления Родниковского сельсовета Лунинского района Пензенской области</w:t>
      </w:r>
      <w:r>
        <w:rPr>
          <w:i/>
          <w:spacing w:val="0"/>
          <w:szCs w:val="28"/>
        </w:rPr>
        <w:t xml:space="preserve"> </w:t>
      </w:r>
      <w:r>
        <w:rPr>
          <w:b/>
          <w:spacing w:val="0"/>
          <w:szCs w:val="28"/>
        </w:rPr>
        <w:t>решил:</w:t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0"/>
          <w:szCs w:val="28"/>
        </w:rPr>
        <w:t>1. Внести в Порядок назначения и проведения опроса граждан на территории Родниковского сельсовета Лунинского района Пензенской области, утвержденный решением Комитета местного самоуправления Родниковского сельсовета Лунинского района Пензенской области от 30.07.2015 №131-21/6,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pacing w:val="0"/>
          <w:kern w:val="2"/>
          <w:szCs w:val="28"/>
          <w:lang w:eastAsia="en-US"/>
        </w:rPr>
      </w:pPr>
      <w:r>
        <w:rPr>
          <w:rFonts w:eastAsia="Lucida Sans Unicode"/>
          <w:spacing w:val="0"/>
          <w:kern w:val="2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spacing w:val="0"/>
          <w:kern w:val="2"/>
          <w:szCs w:val="28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и должностными лицами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0"/>
          <w:szCs w:val="28"/>
        </w:rPr>
        <w:t xml:space="preserve">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</w:t>
      </w:r>
      <w:r>
        <w:rPr>
          <w:i/>
          <w:spacing w:val="0"/>
          <w:szCs w:val="28"/>
        </w:rPr>
        <w:t xml:space="preserve"> </w:t>
      </w:r>
      <w:r>
        <w:rPr>
          <w:spacing w:val="0"/>
          <w:szCs w:val="28"/>
        </w:rPr>
        <w:t>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pacing w:val="0"/>
          <w:kern w:val="2"/>
          <w:szCs w:val="28"/>
          <w:lang w:eastAsia="en-US"/>
        </w:rPr>
      </w:pPr>
      <w:r>
        <w:rPr>
          <w:rFonts w:eastAsia="Lucida Sans Unicode"/>
          <w:spacing w:val="0"/>
          <w:kern w:val="2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spacing w:val="0"/>
          <w:kern w:val="2"/>
          <w:szCs w:val="28"/>
          <w:lang w:eastAsia="en-US"/>
        </w:rPr>
        <w:t>«</w:t>
      </w:r>
      <w:r>
        <w:rPr>
          <w:rFonts w:eastAsia="Calibri"/>
          <w:spacing w:val="0"/>
          <w:szCs w:val="28"/>
          <w:lang w:eastAsia="en-US"/>
        </w:rPr>
        <w:t xml:space="preserve">3) </w:t>
      </w:r>
      <w:r>
        <w:rPr>
          <w:spacing w:val="0"/>
          <w:szCs w:val="28"/>
        </w:rPr>
        <w:t xml:space="preserve">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4.1. Для проведения опроса граждан может использоваться официальный сайт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и (или) официальный сайт администрации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szCs w:val="28"/>
          </w:rPr>
          <w:t>http://</w:t>
        </w:r>
        <w:r>
          <w:rPr>
            <w:rStyle w:val="InternetLink"/>
            <w:szCs w:val="28"/>
            <w:lang w:val="en-US"/>
          </w:rPr>
          <w:t>rodiki</w:t>
        </w:r>
        <w:r>
          <w:rPr>
            <w:rStyle w:val="InternetLink"/>
            <w:szCs w:val="28"/>
          </w:rPr>
          <w:t>.lunin</w:t>
        </w:r>
        <w:r>
          <w:rPr>
            <w:rStyle w:val="InternetLink"/>
            <w:szCs w:val="28"/>
            <w:lang w:val="en-US"/>
          </w:rPr>
          <w:t>o</w:t>
        </w:r>
        <w:r>
          <w:rPr>
            <w:rStyle w:val="InternetLink"/>
            <w:szCs w:val="28"/>
          </w:rPr>
          <w:t>.pnzreg.ru</w:t>
        </w:r>
      </w:hyperlink>
      <w:r>
        <w:rPr>
          <w:spacing w:val="0"/>
          <w:szCs w:val="28"/>
        </w:rPr>
        <w:t xml:space="preserve"> (далее – официальный сайт)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4) пункт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5. Решение о назначении опроса граждан принимается Комитетом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1) дата и сроки проведения опрос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3) методика проведения опрос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4) форма опросного листа;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5) минимальная численность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, участвующих в опросе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На опрос могут быть вынесены вопросы, непосредственно затрагивающие интересы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и отнесенные законодательством Российской Федерации и Пензенской области к вопросам местного знач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6) пункт 1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13. Комиссия информирует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и «Родниковские ведомости» и на официальном сайте.»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В случае, если принятое органом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решение (правовой акт) не соответствует выявленному на опросе мнению граждан, то указанный орган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и «Родниковские ведомости» и на официальном сайте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8) пункт 2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22. Комиссия информирует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 xml:space="preserve">Лунинского района Пензенской области о результатах опроса в течение месяца со дня окончания опроса в информационном бюллетени «Родниковские ведомости» и на официальном сайте.»; 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9) пункт 23 изложить в следующей редакции: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1) за счет средств бюджета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</w:t>
      </w:r>
      <w:r>
        <w:rPr>
          <w:i/>
          <w:spacing w:val="0"/>
          <w:szCs w:val="28"/>
        </w:rPr>
        <w:t xml:space="preserve"> –</w:t>
      </w:r>
      <w:r>
        <w:rPr>
          <w:spacing w:val="0"/>
          <w:szCs w:val="28"/>
        </w:rPr>
        <w:t xml:space="preserve"> при проведении опроса по инициативе органов местного самоуправления или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Родниковского сельсовета </w:t>
      </w:r>
      <w:r>
        <w:rPr>
          <w:spacing w:val="0"/>
          <w:szCs w:val="28"/>
        </w:rPr>
        <w:t>Лунинского района Пензенской области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Normal"/>
        <w:jc w:val="both"/>
        <w:rPr/>
      </w:pPr>
      <w:r>
        <w:rPr>
          <w:spacing w:val="0"/>
          <w:szCs w:val="28"/>
        </w:rPr>
        <w:t>2. Настоящее решение опубликовать в информационном бюллетене  «Родниковские ведомости».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spacing w:val="0"/>
          <w:szCs w:val="28"/>
        </w:rPr>
        <w:t>4. Контроль за выполнением настоящего решения возложить на  главу Родниковского сельсовета  Лунинского района Пензенской области.</w:t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Глава Родниковского сельсовета 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Лунинского района Пензенской области </w:t>
        <w:tab/>
        <w:tab/>
        <w:t xml:space="preserve">                          Н.А.Небылица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675640" cy="895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От 26.02.2021  № 178-33/7</w:t>
      </w:r>
    </w:p>
    <w:p>
      <w:pPr>
        <w:pStyle w:val="Normal"/>
        <w:jc w:val="center"/>
        <w:rPr/>
      </w:pPr>
      <w:r>
        <w:rPr/>
        <w:t>с.  Род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9.12.2020 № 153-29/7 «О бюджете Родниковского сельсовета Лунинского района Пензен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Родник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Внести в решение Комитета местного самоуправления Родниковского сельсовета Лунинского района Пензенской области от 29.12.2020  № 153-29/7  «О бюджете Родниковского сельсовета Лунинского района Пензенской области на 2021 год и плановый период 2022 и 2023 годов» следующие изменения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7"/>
        <w:numPr>
          <w:ilvl w:val="0"/>
          <w:numId w:val="0"/>
        </w:numPr>
        <w:tabs>
          <w:tab w:val="clear" w:pos="708"/>
          <w:tab w:val="left" w:pos="927" w:leader="none"/>
        </w:tabs>
        <w:ind w:lef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Подпункт 1 пункта 1 изложить в следующей редакции: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гнозируемый общий объем доходов бюджета Родниковского сельсовета Лунинского района Пензенской области в сумме  4026,213 тыс. рублей»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одпункт 2 пункта 1 изложить в следующей редакции: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щий  объем  расходов  бюджета Родниковского сельсовета Лунинского района Пензенской обл. в сумме   4355,713 тыс. рублей»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3. Подпункт 1 пункта 2 изложить в следующей редакции: 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гнозируемый общий объем доходов бюджета Родниковского сельсовета Лунинского района Пензенской области на 2022 год в сумме  2765,221 тыс. рублей, на 2023 год в сумме 2824,865 тыс. рублей»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 xml:space="preserve">1.4 Подпункт 2 пункт 2 изложить в следующей редакции: 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щий объем расходов бюджета Родниковского сельсовета Лунинского района Пензенской на 2022 год в сумме в сумме   2959,021 тыс. рублей, в том числе условно утвержденные расходы  71,998 тыс. рублей; на 2023 год в сумме 3020,165  тыс. рублей, в том числе условно утвержденные расходы  145,478  тыс. рублей»</w:t>
      </w:r>
    </w:p>
    <w:p>
      <w:pPr>
        <w:pStyle w:val="24"/>
        <w:numPr>
          <w:ilvl w:val="0"/>
          <w:numId w:val="0"/>
        </w:numPr>
        <w:tabs>
          <w:tab w:val="left" w:pos="360" w:leader="none"/>
          <w:tab w:val="left" w:pos="426" w:leader="none"/>
        </w:tabs>
        <w:spacing w:before="12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.5  Подпункт 1 пункта 9  изложить в следующей редакции :</w:t>
      </w:r>
    </w:p>
    <w:p>
      <w:pPr>
        <w:pStyle w:val="24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« В пределах общего объема расходов, установленного п.1 настоящего Решения, утвердить объем бюджетных ассигнований дорожного фонда Родниковского сельсовета Лунинского района Пензенской области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1 год в сумме 497,0 тыс. рублей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в сумме 423,0 тыс. рублей;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>на 2022 год в сумме 451,0 тыс. рубле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FF0000"/>
          <w:szCs w:val="28"/>
        </w:rPr>
        <w:t xml:space="preserve">       </w:t>
      </w:r>
    </w:p>
    <w:p>
      <w:pPr>
        <w:pStyle w:val="24"/>
        <w:numPr>
          <w:ilvl w:val="0"/>
          <w:numId w:val="0"/>
        </w:numPr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.6. Приложение 1 к решению изложить в следующей редакции:</w:t>
      </w:r>
    </w:p>
    <w:p>
      <w:pPr>
        <w:pStyle w:val="24"/>
        <w:numPr>
          <w:ilvl w:val="0"/>
          <w:numId w:val="0"/>
        </w:numPr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«Приложение 1</w:t>
        <w:br/>
        <w:t xml:space="preserve">                                                                                   к  решению Комитета местного                                                                 самоуправления Родниковского  сельсовет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Лунинского района Пензен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О бюджете Родниковского  сельсовета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Лунинского района Пензенской области на 2021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од и на плановый </w:t>
      </w:r>
      <w:r>
        <w:rPr>
          <w:szCs w:val="28"/>
        </w:rPr>
        <w:t>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от 26.02.2021  № 178-33/7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унинского района Пензенской области на 2021 год и плановый период 2021 и 2022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 рублей)</w:t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898"/>
        <w:gridCol w:w="1186"/>
        <w:gridCol w:w="1185"/>
        <w:gridCol w:w="1185"/>
      </w:tblGrid>
      <w:tr>
        <w:trPr>
          <w:tblHeader w:val="true"/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9,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,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3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4026,2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765,2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824,865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4355,7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959,0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020,165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</w:rPr>
              <w:t>329,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,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3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bCs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1.7. Приложение 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« Приложение 3</w:t>
        <w:br/>
        <w:t>к решению Комитета местного самоуправления Родниковского  сельсовета Лунинского района Пензенской области  «О бюджете  Родниковского сельсовета Лунинского района Пензе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от  26.02.2021  №  178-33/7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ъем поступлений налоговых и неналоговых доходов в бюджет Родниковского сельсовета Лунинского района Пензенской области на </w:t>
      </w:r>
      <w:r>
        <w:rPr>
          <w:b/>
          <w:bCs/>
        </w:rPr>
        <w:t>2021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19"/>
        <w:gridCol w:w="1134"/>
        <w:gridCol w:w="1276"/>
        <w:gridCol w:w="1134"/>
      </w:tblGrid>
      <w:tr>
        <w:trPr>
          <w:tblHeader w:val="true"/>
          <w:trHeight w:val="56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</w:t>
            </w:r>
          </w:p>
        </w:tc>
      </w:tr>
      <w:tr>
        <w:trPr>
          <w:trHeight w:val="79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</w:t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2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01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</w:tr>
      <w:tr>
        <w:trPr>
          <w:trHeight w:val="17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06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</w:t>
            </w:r>
          </w:p>
        </w:tc>
      </w:tr>
      <w:tr>
        <w:trPr>
          <w:trHeight w:val="46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000 00 0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123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501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полученные в виде аренд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1 0503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исключением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00 1 13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3 02995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 02995 10 0000 1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 ПРЕДПРИНИМАТЕЛЬСОЙ  И 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4 06013 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 w:val="2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1.8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«Приложение 9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/>
          <w:bCs/>
        </w:rPr>
        <w:t xml:space="preserve"> </w:t>
      </w:r>
      <w:r>
        <w:rPr>
          <w:bCs/>
          <w:szCs w:val="28"/>
        </w:rPr>
        <w:t>от 26.02.2021   № 178-33/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21 год </w:t>
      </w:r>
      <w:r>
        <w:rPr>
          <w:b/>
          <w:bCs/>
        </w:rPr>
        <w:t xml:space="preserve">и на плановый период 2022 и 2023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21 год и на плановый период 2022 и 2023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3 г.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55,7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87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74,687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21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2,5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2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2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,2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62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7,7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933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6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51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7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1.9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 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right"/>
        <w:rPr/>
      </w:pPr>
      <w:r>
        <w:rPr>
          <w:bCs/>
          <w:szCs w:val="28"/>
        </w:rPr>
        <w:t>от  26.02.2021  № 178-33/7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21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.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3 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5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5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8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color w:val="000000"/>
              </w:rPr>
              <w:t>Обеспече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,5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4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Основное мероприятие « Развитие культуры Родниковского  сельсовета Лунинского района </w:t>
            </w:r>
          </w:p>
          <w:p>
            <w:pPr>
              <w:pStyle w:val="Normal"/>
              <w:ind w:left="-426" w:firstLine="993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291465</wp:posOffset>
                      </wp:positionH>
                      <wp:positionV relativeFrom="paragraph">
                        <wp:posOffset>71120</wp:posOffset>
                      </wp:positionV>
                      <wp:extent cx="8229600" cy="421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1"/>
                                    <w:gridCol w:w="690"/>
                                    <w:gridCol w:w="856"/>
                                    <w:gridCol w:w="1881"/>
                                    <w:gridCol w:w="684"/>
                                    <w:gridCol w:w="1368"/>
                                    <w:gridCol w:w="1540"/>
                                    <w:gridCol w:w="1540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 1 01 05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8pt;height:33.2pt;mso-wrap-distance-left:9pt;mso-wrap-distance-right:9pt;mso-wrap-distance-top:0pt;mso-wrap-distance-bottom:0pt;margin-top:5.6pt;mso-position-vertical-relative:text;margin-left:-22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1"/>
                              <w:gridCol w:w="690"/>
                              <w:gridCol w:w="856"/>
                              <w:gridCol w:w="1881"/>
                              <w:gridCol w:w="684"/>
                              <w:gridCol w:w="1368"/>
                              <w:gridCol w:w="1540"/>
                              <w:gridCol w:w="154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1 01 052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1.10. 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«Приложение 11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от 26.02.2021  № 178-33/7                                    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21 год и плановый период 2022 и 2023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55,71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87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74,687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1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2,5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2,5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2,5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62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,7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6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2. Настоящее решение опубликовать в Информационном  бюллетене  «Родниковские  ведомости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 Контроль за исполнением данного решения  возложить на Небылица Н.А., главу Родниковского  сельсовета Лунинского  района  Пензе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Родник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 Пензенской области                  Н.А.Небылиц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pacing w:val="0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3B425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7"/>
    <w:qFormat/>
    <w:rPr>
      <w:spacing w:val="20"/>
      <w:kern w:val="2"/>
      <w:sz w:val="28"/>
    </w:rPr>
  </w:style>
  <w:style w:type="character" w:styleId="Style12">
    <w:name w:val="Нижний колонтитул Знак"/>
    <w:basedOn w:val="Style7"/>
    <w:qFormat/>
    <w:rPr>
      <w:spacing w:val="20"/>
      <w:kern w:val="2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7"/>
    <w:rPr/>
  </w:style>
  <w:style w:type="character" w:styleId="11">
    <w:name w:val="Основной текст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3">
    <w:name w:val="Название Знак"/>
    <w:basedOn w:val="Style7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2">
    <w:name w:val="Основной текст 2 Знак"/>
    <w:basedOn w:val="Style7"/>
    <w:qFormat/>
    <w:rPr>
      <w:b/>
      <w:sz w:val="28"/>
      <w:szCs w:val="24"/>
    </w:rPr>
  </w:style>
  <w:style w:type="character" w:styleId="3">
    <w:name w:val="Основной текст 3 Знак"/>
    <w:basedOn w:val="Style7"/>
    <w:qFormat/>
    <w:rPr>
      <w:rFonts w:ascii="Arial CYR" w:hAnsi="Arial CYR" w:cs="Arial CYR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lang w:val="en-US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6">
    <w:name w:val="Основной текст Знак"/>
    <w:qFormat/>
    <w:rPr>
      <w:spacing w:val="20"/>
      <w:kern w:val="2"/>
      <w:sz w:val="28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2">
    <w:name w:val="Основной текст с отступом 2 Знак"/>
    <w:qFormat/>
    <w:rPr>
      <w:spacing w:val="20"/>
      <w:kern w:val="2"/>
      <w:sz w:val="28"/>
    </w:rPr>
  </w:style>
  <w:style w:type="character" w:styleId="32">
    <w:name w:val="Основной текст с отступом 3 Знак"/>
    <w:basedOn w:val="Style7"/>
    <w:qFormat/>
    <w:rPr>
      <w:b/>
      <w:color w:val="FF0000"/>
      <w:lang w:val="en-US"/>
    </w:rPr>
  </w:style>
  <w:style w:type="character" w:styleId="Style18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Style19">
    <w:name w:val="Цветовое выделение"/>
    <w:qFormat/>
    <w:rPr>
      <w:b/>
      <w:bCs w:val="false"/>
      <w:color w:val="000080"/>
      <w:sz w:val="20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4">
    <w:name w:val="Стиль2"/>
    <w:basedOn w:val="17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pacing w:val="0"/>
      <w:kern w:val="0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pacing w:val="0"/>
      <w:kern w:val="0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pacing w:val="0"/>
      <w:kern w:val="0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pacing w:val="0"/>
      <w:kern w:val="0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pacing w:val="0"/>
      <w:kern w:val="0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pacing w:val="0"/>
      <w:kern w:val="0"/>
      <w:sz w:val="20"/>
    </w:rPr>
  </w:style>
  <w:style w:type="paragraph" w:styleId="35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2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pacing w:val="0"/>
      <w:kern w:val="0"/>
      <w:sz w:val="20"/>
      <w:lang w:val="en-US"/>
    </w:rPr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snapToGrid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diki.lunino.pnzreg.ru/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9:00Z</dcterms:created>
  <dc:creator>Алексей</dc:creator>
  <dc:description/>
  <cp:keywords/>
  <dc:language>en-US</dc:language>
  <cp:lastModifiedBy>Admin</cp:lastModifiedBy>
  <cp:lastPrinted>2013-03-04T13:30:00Z</cp:lastPrinted>
  <dcterms:modified xsi:type="dcterms:W3CDTF">2021-02-26T10:24:00Z</dcterms:modified>
  <cp:revision>3</cp:revision>
  <dc:subject/>
  <dc:title>Уважаемые жители Болотниковского  сельсовета</dc:title>
</cp:coreProperties>
</file>