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 мар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7.03.2019</w:t>
      </w:r>
      <w:r>
        <w:rPr/>
        <w:t xml:space="preserve">  № </w:t>
      </w:r>
      <w:r>
        <w:rPr>
          <w:u w:val="single"/>
        </w:rPr>
        <w:t>563-105/6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5.12.2018 № 539-100/6 «О бюджете Родниковского сельсовета Лунинского района Пензенской области на 2019 год и плановый период 2020 и 2021 годов»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Heading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митета местного самоуправления Родниковского сельсовета Лунинского района Пензенской области от 25.12.2018  № 539-100/6  «О бюджете Родниковского сельсовета Лунинского района Пензенской области на 2019 год и плановый период 2020 и 2021 годов» следующие изменения:</w:t>
      </w:r>
    </w:p>
    <w:p>
      <w:pPr>
        <w:pStyle w:val="17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Родниковского сельсовета Лунинского района Пензенской области на 2018 год и плановый период 2019 и 2020 годов:</w:t>
      </w:r>
    </w:p>
    <w:p>
      <w:pPr>
        <w:pStyle w:val="27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Родниковского сельсовета Лунинского района Пензенской области на 2019 год в сумме  2937,635 тыс. рублей, на 2020 год в сумме 2688,972 тыс. рублей и 2021 год в сумме 2754,269 тыс. рублей;</w:t>
      </w:r>
    </w:p>
    <w:p>
      <w:pPr>
        <w:pStyle w:val="27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Родниковского сельсовета Лунинского района Пензенской области на 2019 год в сумме 3325,455 тыс. рублей, на 2020 год в сумме 3840,693 тыс. рублей и на 2021 год в сумме 2834,16 тыс. рублей;</w:t>
      </w:r>
    </w:p>
    <w:p>
      <w:pPr>
        <w:pStyle w:val="27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-  резервного фонда администрации Родниковского сельсовета Лунинского района Пензенской области на 2019 год в сумме 5,000 тыс. рублей, на 2020 год в сумме 5,000 тыс. рублей на  2021 год в сумме 5,000 тыс. рублей;</w:t>
      </w:r>
    </w:p>
    <w:p>
      <w:pPr>
        <w:pStyle w:val="27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- верхний предел муниципального внутреннего долга Родниковского сельсовета Лунинского района Пензенской области на 1 января 2019 года в сумме  0,000 тыс. рублей, на 1 января 2020 года в сумме  0,000 тыс. рублей,</w:t>
      </w:r>
    </w:p>
    <w:p>
      <w:pPr>
        <w:pStyle w:val="Normal"/>
        <w:rPr/>
      </w:pPr>
      <w:r>
        <w:rPr>
          <w:sz w:val="28"/>
          <w:szCs w:val="28"/>
        </w:rPr>
        <w:t>на 1 января 2021 года в сумме  0,000 тыс. рублей,</w:t>
      </w:r>
    </w:p>
    <w:p>
      <w:pPr>
        <w:pStyle w:val="27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- прогнозируемый дефицит бюджета Родниковского сельсовета Лунинского района Пензенской области на 2019 год в сумме 221,300 тыс. рублей, на 2020 год в сумме 222,500 тыс. рублей, на 2021 год в сумме 225,100 тыс. рублей;</w:t>
      </w:r>
    </w:p>
    <w:p>
      <w:pPr>
        <w:pStyle w:val="2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1.1.   Приложение 1 к решению изложить в следующей редакции: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иложение 1</w:t>
        <w:br/>
        <w:t xml:space="preserve">к  решению Комитета местного самоуправления Родниковского  сельсовета Лунинского района Пензенской области «О бюджете Родниковского  сельсовета Лунинского района Пензенской области на 2019 год и на плановый </w:t>
      </w:r>
      <w:r>
        <w:rPr>
          <w:sz w:val="28"/>
          <w:szCs w:val="28"/>
        </w:rPr>
        <w:t>период 2020 и 2021 годов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8 № 539-100/6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унинского района Пензенской области на 2019 год и плановый период 2020 и 2021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 рублей)</w:t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759"/>
        <w:gridCol w:w="1201"/>
        <w:gridCol w:w="1201"/>
        <w:gridCol w:w="1202"/>
      </w:tblGrid>
      <w:tr>
        <w:trPr>
          <w:tblHeader w:val="true"/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0,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0,7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7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1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7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1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7,8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2,5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3325,455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618,193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609,069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937,635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840,693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834,416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</w:rPr>
              <w:t>387,8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lang w:val="en-US"/>
              </w:rPr>
              <w:t>,5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,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4-02T06:49:00Z</dcterms:modified>
  <cp:revision>303</cp:revision>
  <dc:subject/>
  <dc:title>ПРОЕКТ</dc:title>
</cp:coreProperties>
</file>