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01 апреля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80720" cy="893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pacing w:val="20"/>
          <w:kern w:val="2"/>
          <w:szCs w:val="28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pacing w:val="20"/>
          <w:kern w:val="2"/>
          <w:szCs w:val="28"/>
        </w:rPr>
      </w:pPr>
      <w:r>
        <w:rPr>
          <w:b/>
          <w:spacing w:val="20"/>
          <w:kern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01.04.2019</w:t>
      </w:r>
      <w:r>
        <w:rPr/>
        <w:t xml:space="preserve"> № </w:t>
      </w:r>
      <w:r>
        <w:rPr>
          <w:u w:val="single"/>
        </w:rPr>
        <w:t>13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ConsTitle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Родниковского сельсовета Лунинского района Пензенской области от 25.10.2018 № 90-п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</w:t>
        <w:br/>
        <w:t>администрацией Родниковского сельсовета Лунинского района</w:t>
        <w:br/>
        <w:t>Пензенской области муниципальной услуг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 и аннулирование адресов</w:t>
      </w:r>
      <w:r>
        <w:rPr>
          <w:rFonts w:cs="Times New Roman" w:ascii="Times New Roman" w:hAnsi="Times New Roman"/>
          <w:bCs w:val="false"/>
          <w:sz w:val="28"/>
          <w:szCs w:val="28"/>
        </w:rPr>
        <w:t>»»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Конституцией Российской Федерации, Земельным кодексом Российской Федерации, Гражданским кодексом Российской Федерации, Федеральным законом от 25.10.2001 № 137-ФЗ «О введении в действие Земельного кодекса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06.10.2003 №131-ФЗ «Об общих  принципах организации местного самоуправления в Российской Федерации (с последующими изменениями), от 27 июля 2010  № 210-ФЗ «Об организации предоставления государственных и муниципальных услуг»,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</w:t>
      </w:r>
      <w:r>
        <w:rPr>
          <w:rFonts w:cs="Times New Roman" w:ascii="Times New Roman" w:hAnsi="Times New Roman"/>
          <w:b w:val="false"/>
          <w:sz w:val="28"/>
          <w:szCs w:val="28"/>
        </w:rPr>
        <w:t>, руководствуясь решением Комитета местного самоуправления Родниковского сельсовета Лунинского района Пензенской области от 22.05.2015 № 112-17/6 «Об определении уполномоченного органа, осуществляющего присвоение, изменение и аннулирование адресов на территории Родниковского сельсовета Лунинского района Пензенской области», постановлением администрации Родниковского сельсовета Лунинского района Пензенской области от 01.06.2012  № 25а-п «О разработке и утверждении административных регламентов исполнения 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», Уставом Родниковского сельсовета Лунинского района Пензенской области, рассмотрев экспертное заключение Правительства Пензенской области от 21.03.2019 № 414/ОР-2019,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Style5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Родниковского сельсовета </w:t>
      </w:r>
    </w:p>
    <w:p>
      <w:pPr>
        <w:pStyle w:val="Style5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унинского района Пензенской области постановляет:</w:t>
      </w:r>
    </w:p>
    <w:p>
      <w:pPr>
        <w:pStyle w:val="Style5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постановление </w:t>
      </w:r>
      <w:r>
        <w:rPr>
          <w:bCs/>
          <w:sz w:val="28"/>
          <w:szCs w:val="28"/>
        </w:rPr>
        <w:t>администрации Родниковского сельсовета Лунинского района Пензенской области от 25.10.2018 № 90-п «</w:t>
      </w:r>
      <w:r>
        <w:rPr>
          <w:sz w:val="28"/>
          <w:szCs w:val="28"/>
        </w:rPr>
        <w:t>Присвоение и аннулирование адресов» следующего содержания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«Круг заяв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Регламента изложить  в следующей редакции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Normal"/>
        <w:spacing w:lineRule="atLeast" w:line="100"/>
        <w:ind w:firstLine="540"/>
        <w:jc w:val="both"/>
        <w:rPr/>
      </w:pPr>
      <w:bookmarkStart w:id="0" w:name="P45"/>
      <w:bookmarkEnd w:id="0"/>
      <w:r>
        <w:rPr>
          <w:sz w:val="28"/>
          <w:szCs w:val="28"/>
        </w:rPr>
        <w:t>1.2. Заявителями при предоставлении муниципальной услуги являются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1.2.1. собственник объекта адресации по собственной инициативе либо лицо, обладающим одним из следующих вещных прав на объект адресации: право хозяйственного ведения; право оперативного управления; право пожизненно наследуемого владения; право постоянного (бессрочного) пользования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1.2.2.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1.2.3. представитель собственников помещений в многоквартирном доме, уполномоченный на подачу заявления</w:t>
      </w:r>
      <w:r>
        <w:rPr/>
        <w:t xml:space="preserve"> </w:t>
      </w:r>
      <w:r>
        <w:rPr>
          <w:sz w:val="28"/>
          <w:szCs w:val="28"/>
        </w:rPr>
        <w:t>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4. представитель членов садоводческого или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собрания членов такого товарищества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ункт 1.3. Регламента добавить подпунктом 1.3.4. следующим содержание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.3.4. Заявители вправе получить муниципальную услугу через Муниципальное автономное учреждение "Многофункциональный центр предоставления государственных и муниципальных услуг" Лунинского района Пензенской области (далее - МФЦ)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е нахождения, справочных телефонах, адресе электронной почты, режиме работы МФЦ размещены на официальном сайте Администрации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color w:val="000000"/>
            <w:kern w:val="2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color w:val="000000"/>
            <w:kern w:val="2"/>
            <w:sz w:val="28"/>
            <w:szCs w:val="28"/>
            <w:lang w:val="en-US"/>
          </w:rPr>
          <w:t>rodniki</w:t>
        </w:r>
        <w:r>
          <w:rPr>
            <w:rStyle w:val="InternetLink"/>
            <w:rFonts w:eastAsia="Calibri" w:cs="Times New Roman" w:ascii="Times New Roman" w:hAnsi="Times New Roman"/>
            <w:color w:val="000000"/>
            <w:kern w:val="2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kern w:val="2"/>
            <w:sz w:val="28"/>
            <w:szCs w:val="28"/>
            <w:lang w:val="en-US"/>
          </w:rPr>
          <w:t>lunino</w:t>
        </w:r>
        <w:r>
          <w:rPr>
            <w:rStyle w:val="InternetLink"/>
            <w:rFonts w:eastAsia="Calibri" w:cs="Times New Roman" w:ascii="Times New Roman" w:hAnsi="Times New Roman"/>
            <w:color w:val="000000"/>
            <w:kern w:val="2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kern w:val="2"/>
            <w:sz w:val="28"/>
            <w:szCs w:val="28"/>
            <w:lang w:val="en-US"/>
          </w:rPr>
          <w:t>pnzreg</w:t>
        </w:r>
        <w:r>
          <w:rPr>
            <w:rStyle w:val="InternetLink"/>
            <w:rFonts w:eastAsia="Calibri" w:cs="Times New Roman" w:ascii="Times New Roman" w:hAnsi="Times New Roman"/>
            <w:color w:val="000000"/>
            <w:kern w:val="2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kern w:val="2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 w:cs="Times New Roman" w:ascii="Times New Roman" w:hAnsi="Times New Roman"/>
            <w:color w:val="000000"/>
            <w:kern w:val="2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 и на официальном сайте МФЦ: http://lunino.mdocs.ru.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пункт 2.10.1. пункта 2.10. Регламента изложить в следующей редакции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0.1. с заявлением о присвоении объекту адресации адреса обратилось лицо, не указанное в пункте 1.2.  настоящего Административного регламента.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2.19. Регламента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9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размещенные в администрации, должны содержать: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им работы, адрес;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рес официального сайта администрации, адрес электронной почты;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олучения консультаций о предоставлении муниципальной услуги;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и предоставления муниципальной услуги;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цы заявлений о предоставлении муниципальной услуги и образцы заполнения таких заявлений;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ания для отказа в приеме документов о предоставлении муниципальной услуги;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ания для отказа в предоставлении муниципальной услуги;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удебный (внесудебный) порядок обжалования решений и действий (бездействия) уполномоченного органа, а также должностных лиц и муниципальных служащих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ую информацию, необходимую для получения муниципальной услуги.»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раздел 5 Регламента добавить пунктом 5.6. следующего содержани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«5.6. </w:t>
      </w:r>
      <w:r>
        <w:rPr>
          <w:sz w:val="28"/>
          <w:szCs w:val="28"/>
        </w:rPr>
        <w:t>Жалобы на решения и действия (бездействие) работника МФЦ подаются руководителю этого многофункционального центра. Жалобы на решения и действия (бездействие) МФЦ подаются учредителю многофункционального центра или должностному лицу, уполномоченному нормативным правовым актом Лунинского района Пензенской области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администрации Родниковского сельсовета Лунинского района Пензенской области и их должностных лиц, муниципальных служащих, утвержденного постановлением администрации Родниковского сельсовета Лунинского района Пензенской области от 01.10.2018  № 91-п.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опубликовать в информационном бюллетене «Родниковские ведомости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ind w:left="10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одниковского 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Пензенской области                                          Е.В. Каткова          </w:t>
        <w:tab/>
        <w:tab/>
        <w:t xml:space="preserve">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7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0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2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5">
    <w:name w:val="нум список 1"/>
    <w:basedOn w:val="114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2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3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9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6"/>
      </w:numPr>
    </w:pPr>
    <w:rPr/>
  </w:style>
  <w:style w:type="paragraph" w:styleId="1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5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7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8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9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dniki.lunino.pnzre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3-28T07:54:00Z</dcterms:modified>
  <cp:revision>305</cp:revision>
  <dc:subject/>
  <dc:title>ПРОЕКТ</dc:title>
</cp:coreProperties>
</file>