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ружинников Род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ун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484"/>
        <w:gridCol w:w="2293"/>
        <w:gridCol w:w="2232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дниковский сельсов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Юрий Викт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адим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 ЧОП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ин Юрий Викт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Николай Александ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7:00Z</dcterms:created>
  <dc:creator>Симаков А.Е.</dc:creator>
  <dc:description/>
  <dc:language>en-US</dc:language>
  <cp:lastModifiedBy>Rodniki</cp:lastModifiedBy>
  <dcterms:modified xsi:type="dcterms:W3CDTF">2020-10-07T06:39:00Z</dcterms:modified>
  <cp:revision>3</cp:revision>
  <dc:subject/>
  <dc:title>Список</dc:title>
</cp:coreProperties>
</file>