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754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-142" w:hanging="142"/>
        <w:jc w:val="center"/>
        <w:outlineLvl w:val="0"/>
        <w:rPr>
          <w:b/>
          <w:b/>
          <w:kern w:val="2"/>
          <w:sz w:val="36"/>
          <w:szCs w:val="36"/>
        </w:rPr>
      </w:pPr>
      <w:r>
        <w:rPr>
          <w:b/>
          <w:sz w:val="36"/>
          <w:szCs w:val="36"/>
        </w:rPr>
        <w:t>АДМИНИСТРАЦИЯ РОДНИК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5.11.2020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73-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Родники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Родниковского сельсовета Лунинского района Пензенской области от 06.12.2013  № 50-п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«Развитие муниципального управления в Родниковском сельсовете Лунинского района Пензенской области на 2014-2020 годы»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Родниковского сельсовета Лунинского района Пензенской области от 01.11.2013 № 41 «Об утверждении Порядка разработки муниципальных программ Родниковского сельсовета Лунинского района Пензенской области», руководствуясь Уставом Родниковского сельсовета Лунинского района Пензенской области,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одниковского сельсове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нинского района Пензенской области постановляет: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Родниковского сельсовета Лунинского района Пензенской области от 06.12.2013 № 50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п «</w:t>
      </w:r>
      <w:r>
        <w:rPr>
          <w:bCs/>
          <w:spacing w:val="-1"/>
          <w:sz w:val="28"/>
          <w:szCs w:val="28"/>
        </w:rPr>
        <w:t>Развитие муниципального управления в Родниковском сельсовете Лунинского района Пензенской области на 2014-2020 годы</w:t>
      </w:r>
      <w:r>
        <w:rPr>
          <w:sz w:val="28"/>
          <w:szCs w:val="28"/>
        </w:rPr>
        <w:t>» следующего содерж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одлить  срок реализации муниципальной программы Родниковского сельсовета Лунинского района Пензенской области «</w:t>
      </w:r>
      <w:r>
        <w:rPr>
          <w:bCs/>
          <w:spacing w:val="-1"/>
          <w:sz w:val="28"/>
          <w:szCs w:val="28"/>
        </w:rPr>
        <w:t>Развитие муниципального управления в Родниковском сельсовете Лунинского района Пензенской области на 2014-2020 годы</w:t>
      </w:r>
      <w:r>
        <w:rPr>
          <w:sz w:val="28"/>
          <w:szCs w:val="28"/>
        </w:rPr>
        <w:t>» до 2024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Приложение к постановлению изложить в новой редакции согласно приложению к настоящему постановл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«Родниковские ведомости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Е.В. Каткову, главу администрации Родниковского сельсовета Луни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sz w:val="28"/>
          <w:szCs w:val="28"/>
        </w:rPr>
        <w:t xml:space="preserve">Глава администрации </w:t>
      </w:r>
      <w:r>
        <w:rPr>
          <w:spacing w:val="-1"/>
          <w:sz w:val="28"/>
          <w:szCs w:val="28"/>
        </w:rPr>
        <w:t xml:space="preserve">Родниковского сельсовета  </w:t>
      </w:r>
    </w:p>
    <w:p>
      <w:pPr>
        <w:sectPr>
          <w:type w:val="nextPage"/>
          <w:pgSz w:w="11906" w:h="16838"/>
          <w:pgMar w:left="1134" w:right="567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унинского района Пензенской области                                             Е.В. Каткова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иковского сельсовета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инского района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1.2020 № 73-п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НИКОВСКОГО СЕЛЬСОВЕТА ЛУНИНСКОГО РАЙОНА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НЗЕНСКОЙ ОБЛАСТИ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МУНИЦИПАЛЬНОГО  УПРАВЛЕНИЯ 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В  РОДНИКОВСКОМ СЕЛЬСОВЕТЕ ЛУНИНСКОГО РАЙОНА ПЕНЗЕНСКОЙ ОБЛАСТИ НА 2014-2024 ГОДЫ»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одники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0" w:name="Par215"/>
      <w:bookmarkStart w:id="1" w:name="sub_1003"/>
      <w:bookmarkStart w:id="2" w:name="Par215"/>
      <w:bookmarkStart w:id="3" w:name="sub_1003"/>
      <w:bookmarkEnd w:id="2"/>
      <w:bookmarkEnd w:id="3"/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муниципальной программы Родниковского сельсовета Лунинск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«Развитие муниципального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одниковском сельсовете Лунин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24 годы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4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ниципального управления в Родниковском сельсовете Лунинского района Пензенской области на 2014-2024 годы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Ответственный исполнитель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дниковского сельсовета Лун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Соисполнители           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отсутствуют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Участники муниципальной Программы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дниковского сельсовета Лун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Подпрограммы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«Обеспечение деятельности администрации Родниковского сельсовета Лунинского района Пензенской области».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2. «Развитие муниципальной службы  </w:t>
            </w:r>
            <w:r>
              <w:rPr>
                <w:sz w:val="24"/>
                <w:szCs w:val="24"/>
              </w:rPr>
              <w:t>Родниковского</w:t>
            </w:r>
            <w:r>
              <w:rPr>
                <w:spacing w:val="-2"/>
                <w:sz w:val="24"/>
                <w:szCs w:val="24"/>
              </w:rPr>
              <w:t xml:space="preserve"> сельсовета Лунинского района Пензенской».</w:t>
            </w:r>
          </w:p>
          <w:p>
            <w:pPr>
              <w:pStyle w:val="TextBody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 «Исполнение отдельных государственных полномочий в соответствии с федеральным  и региональным законодательством».</w:t>
            </w:r>
          </w:p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«Пожарная безопасность Родниковского сельсовета Лунинского района Пензенской области».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    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величение объемов информации в печатных СМ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оценки деятельности администраци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степени удовлетворенности населения качеством предоставления услу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    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Повышение уровня организации деятельности органов местного самоуправления, развитие и повышение эффективности муниципальной службы, формирование высококвалифицированного кадрового состава муниципальной служб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условий для повышения эффективности деятельности исполнительных органов муниципальной власти Родниковского сельсовета Лунинского района Пензенской области по выполнению муниципальных функций и обеспечению потребностей граждан в муниципальных услугах, увеличению их доступности и качества, реализации долгосрочных приоритетов и целей социально-экономического развития Родниковского сельсовета Лунинского района Пензенской обла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Снижение риска пожаров, сокращение числа погибших и получивших травмы людей, смягчение последствий аварий, катастроф и стихийных бедствий. Обеспечение защиты населения, территорий, объектов жизнеобеспечения населения и критически важных объектов от угроз природного и техногенного характера.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оказываемых услуг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услуг, оказываемых в электронном виде.</w:t>
            </w:r>
          </w:p>
          <w:p>
            <w:pPr>
              <w:pStyle w:val="ConsPlusCel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Число информационных материалов, размещенных в СМИ.</w:t>
            </w:r>
          </w:p>
          <w:p>
            <w:pPr>
              <w:pStyle w:val="ConsPlusCel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публикаций в электронных СМ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Количество распорядительных документо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4 годы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муниципальной Программы       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бщий объём финансирования –  14392,6 тыс. руб.       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рограммы из бюджета Родниковского сельсовета Лунинского района составляет – 14392,6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 расходах бюджета – 14392,6 тыс. руб., в т. ч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2014 году –1466,7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2015 году –1167,2 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6 году –1104,4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7 году – 1104,4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 2018 году – 1104,4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9 году – 1104,4 тыс. рубле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1104,4 тыс. рубле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2322,1 тыс. рубле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1940,5 тыс. рубле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1974,1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бъемы финансирования подлежат корректировке в соответствии с утвержденным бюджетом на текущий год</w:t>
            </w:r>
          </w:p>
        </w:tc>
      </w:tr>
    </w:tbl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Общая характеристика сферы реализации</w:t>
      </w:r>
    </w:p>
    <w:p>
      <w:pPr>
        <w:pStyle w:val="Normal"/>
        <w:autoSpaceDE w:val="false"/>
        <w:ind w:right="-1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Администрация Родниковского сельсовета является исполнительно-распорядительным органом муниципального образования «Родниковский сельсовет Лунинского района Пензенской области» и обеспечивает в Родниковском сельсовете решение вопросов местного значения и переданных отдельных государственных полномочий, что прежде всего, должно приводить к созданию благоприятных условий для проживания населения.</w:t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Администрация Родниковского сельсовета формирует свои цели и задачи с учетом показателей для оценки эффективности деятельности органов местного самоуправления в соответствии с Указом Президента Российской Федерации от 28.04.2008 №607 «Об оценке эффективности деятельности органов местного самоуправления городских округов и муниципальных районов» в части показателя удовлетворенности населения деятельностью органов местного самоуправления муниципального образования.</w:t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 xml:space="preserve">Выполнение показателя будет способствовать улучшению качества работы органов местного самоуправления. 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шение данных задач будет осуществляться администрацией Родниковского сельсовета в рамках семи подпрограмм муниципальной программы «Развитие муниципального управления в Родниковском сельсовете Лунинского района Пензенской области на 2014-2024 годы» (далее – муниципальная программа):</w:t>
      </w:r>
    </w:p>
    <w:p>
      <w:pPr>
        <w:pStyle w:val="Normal"/>
        <w:widowControl w:val="false"/>
        <w:suppressAutoHyphens w:val="false"/>
        <w:autoSpaceDE w:val="false"/>
        <w:ind w:right="-1" w:firstLine="360"/>
        <w:jc w:val="both"/>
        <w:rPr>
          <w:sz w:val="24"/>
          <w:szCs w:val="24"/>
        </w:rPr>
      </w:pPr>
      <w:r>
        <w:rPr>
          <w:sz w:val="24"/>
          <w:szCs w:val="24"/>
        </w:rPr>
        <w:t>1.Обеспечение деятельности администрации Родниковского сельсовета Лунинского района Пензенской области».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2. Развитие муниципальной службы  </w:t>
      </w:r>
      <w:r>
        <w:rPr>
          <w:sz w:val="24"/>
          <w:szCs w:val="24"/>
        </w:rPr>
        <w:t>Родниковского</w:t>
      </w:r>
      <w:r>
        <w:rPr>
          <w:spacing w:val="-2"/>
          <w:sz w:val="24"/>
          <w:szCs w:val="24"/>
        </w:rPr>
        <w:t xml:space="preserve"> сельсовета Лунинского района Пензенской.</w:t>
      </w:r>
    </w:p>
    <w:p>
      <w:pPr>
        <w:pStyle w:val="TextBody"/>
        <w:ind w:firstLine="360"/>
        <w:jc w:val="both"/>
        <w:rPr/>
      </w:pPr>
      <w:r>
        <w:rPr>
          <w:spacing w:val="-2"/>
          <w:sz w:val="24"/>
          <w:szCs w:val="24"/>
        </w:rPr>
        <w:t>3. Исполнение отдельных государственных полномочий в соответствии с федеральным  и региональным законодательством.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4. Пожарная безопасность Родниковского сельсовета Лунинского района Пензенской области.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Цели и задачи муниципальной 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Целью реализации муниципальной программы является Повышение оценки деятельности администрации Родниковского сельсовета Лунинского района Пензенской области.</w:t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Задачами, которые должны быть решены в ходе реализации вышеуказанной цели являются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повышение уровня организации деятельности органов местного самоуправления, развитие и повышение эффективности муниципальной службы, формирование высококвалифицированного кадрового состава муниципальной службы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создание условий для повышения эффективности деятельности исполнительных органов муниципальной власти Родниковского сельсовета Лунинского района Пензенской области по выполнению муниципальных функций и обеспечению потребностей граждан в муниципальных услугах, увеличению их доступности и качества, реализации долгосрочных приоритетов и целей социально-экономического развития Родниковского сельсовета Лунинского района Пензенской области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-снижение риска пожаров, сокращение числа погибших и получивших травмы людей, смягчение последствий аварий, катастроф и стихийных бедствий. Обеспечение защиты населения, территорий, объектов жизнеобеспечения населения и критически важных объектов от угроз природного и техногенного характера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еречень целевых показателей  муниципальной программы приведен в Приложении №1 к муниципальной программе.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дел 3. Сроки и этапы реализации муниципальной программы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Срок реализации муниципальной программы – 2014-2024 годы.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Ресурсное обеспечение реализации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Финансирование муниципальной программы осуществляется за счет средств бюджета  Родниковского сельсовета – 14392,6 тыс. рублей Общий объем финансирования муниципальной программы на 2014 – 2024 годы  - 14392,6 тыс. рублей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есурсном обеспечении муниципальной программы за счет всех источников приводится в Приложении №2 к муниципальной программе.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Раздел 5. Перечень мероприятий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Перечень мероприятий муниципальной программы с указанием наименования  мероприятия, его исполнителей, сроков их исполнения, источников финансирования и показателей результатов мероприятия по годам приводится в Приложении №3 к муниципальной программе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Раздел 6. Характеристика подпрограмм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1. Подпрограмма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«Обеспечение деятельности администрации Родниковского сельсовета Лунинского района Пензенской области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й программы Родниковского сельсовета </w:t>
      </w:r>
      <w:r>
        <w:rPr>
          <w:b/>
          <w:vanish/>
          <w:sz w:val="24"/>
          <w:szCs w:val="24"/>
        </w:rPr>
        <w:t>селка Земетчино зопасности</w:t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sz w:val="24"/>
          <w:szCs w:val="24"/>
        </w:rPr>
        <w:t>Лунинского района Пензенской области «Развитие муниципального управления в Родниковском сельсовете Лунинского района Пензенской области на 2014-2024 годы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4" w:name="Par714"/>
      <w:bookmarkStart w:id="5" w:name="Par714"/>
      <w:bookmarkEnd w:id="5"/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ы муниципальной программы Родниковского сельсовета Лунинского района Пензенской области «Развитие муниципального управл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одниковском сельсовете Лунинского района Пензенской области на 2014-2024 годы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764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Родниковского сельсовета Лун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дниковского сельсове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н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отсутствуют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деятельности администрации Родниковского сельсовета Лунинского района Пензенской области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 Создание условий для повышения эффективности деятельности исполнительных органов муниципальной власти Родниковского сельсовета Лунинского района Пензенской области по выполнению муниципальных функций и обеспечению потребностей граждан в муниципальных услугах, увеличению их доступности и качества, реализации долгосрочных приоритетов и целей социально-экономического развития Родниковского сельсовета Лунинского района Пензенской област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объемов информации в печатных СМ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величение объемов информационных материалов, размещенных в электронных СМИ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здание правовых  актов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Число информационных материалов, размещенных в СМ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публикаций в электронных СМ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оличество распорядительных документов. 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4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</w:t>
              <w:br/>
              <w:t xml:space="preserve">подпрограммы (по годам)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бюджета Родниковского сельсовет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унинского района Пензенской области составляет – 10428,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 расходах бюджета – 10428,9 тыс. руб., в т. ч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2014 году – 1068,2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2015 году – 769,9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6 году – 707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7 году – 707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 2018 году –  707,0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9 году – 707,0 тыс. рубле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707,0 тыс. рубле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1930,3 тыс. рубле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 1547,7 тыс. рубле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1577,8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бъемы финансирования подлежат корректировке в соответствии с утвержденным бюджетом на текущий год</w:t>
            </w:r>
          </w:p>
        </w:tc>
      </w:tr>
    </w:tbl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Родниковского сельсовета в соответствии с Уставом Родниковского сельсовета Лунинского района Пензенской области, принятым решением Комитета местного самоуправления Родниковского сельсовета Лунинского района Пензенской области о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25.04.2011 № 211-41/5 выполняет полномочия по решению вопросов местного значения и отдельные государственные полномочия, переданные органам местного самоуправления. </w:t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 xml:space="preserve">К компетенции администрации Родниковского сельсовета в части исполнения полномочий по решению вопросов местного значения относятся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 разработка  проектов планов и программ социально-экономического развития посел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решение вопросов, связанных с владением, пользованием и распоряжением имуществом, находящимся в собственности сельсовета,</w:t>
      </w:r>
      <w:r>
        <w:rPr>
          <w:bCs/>
          <w:i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законодательством Российской Федерации в порядке, установленном решением Комитета местного самоуправл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организация  профессиональной подготовки, дополнительного образования муниципальных служащих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ие порядка принятия решений о разработке и реализации муниципальных программ;</w:t>
      </w:r>
    </w:p>
    <w:p>
      <w:pPr>
        <w:pStyle w:val="Normal"/>
        <w:autoSpaceDE w:val="false"/>
        <w:ind w:firstLine="540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разрабатывает  прогноз социально-экономического развития посел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осуществление материально-технического обеспечения подготовки и проведения муниципальных выборов, местного референдума, голосования по отзыву депутата Комитета местного самоуправления, выборного должностного лица местного самоуправления, голосования по вопросам изменения границ поселения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- организация выполнения планов и программ комплексного социально-экономического развития Родниковского сельсовета, а также организует сбор статистических показателей, характеризующих состояние экономики и социальной сферы поселе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иных вопросов, предусмотренных в качестве компетенции местной администрации муниципального образования федеральными законами, законами Пензенской области, Уставом Родниковского сельсовета Лунинского района  Пензенской области и решениями Комитета местного самоуправления.  </w:t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В современных условиях развитие системы местного самоуправления осуществляется на основе комплексного подхода, который подразумевает систему мероприятий, направленную на формирование у муниципального служащего необходимых профессиональных знаний, умений и навыков, позволяющих эффективно выполнять должностные обязанности, позволит создать оптимальную организационно-правовую основу развития муниципального управления в Родниковском сельсовете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.2. Цели, задачи подпрограммы</w:t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 xml:space="preserve">Деятельность администрации Родниковского сельсовета, как главного распорядителя бюджетных средств, заключается в удовлетворении потребности населения в социально значимых услугах и работах, а также в эффективном и результативном решении общегосударственных вопросов администрации, как одного из участников бюджетного процесса в муниципальном образовании. 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Родниковского сельсовета осуществляет свою деятельность путем реализации следующих целей и задач:</w:t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Цель: совершенствование деятельности администрации Родниковского сельсовет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дача 1. Создание условий для повышения эффективности деятельности исполнительных органов муниципальной власти Родниковского сельсовета Лунинского района Пензенской области по выполнению муниципальных функций и обеспечению потребностей граждан в муниципальных услугах, увеличению их доступности и качества, реализации долгосрочных приоритетов и целей социально-экономического развития Родниковского сельсовета Лунинского района Пензенской области.</w:t>
      </w:r>
    </w:p>
    <w:p>
      <w:pPr>
        <w:pStyle w:val="ConsPlusCel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Увеличение объемов информации в печатных СМИ.</w:t>
      </w:r>
    </w:p>
    <w:p>
      <w:pPr>
        <w:pStyle w:val="ConsPlusCel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3. Увеличение объемов информационных материалов, размещенных в электронных СМИ. </w:t>
      </w:r>
    </w:p>
    <w:p>
      <w:pPr>
        <w:pStyle w:val="ConsPlusCel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4. Издание правовых  актов.</w:t>
      </w:r>
    </w:p>
    <w:p>
      <w:pPr>
        <w:pStyle w:val="ConsPlusCel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.3. Сроки реализации подпрограммы</w:t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Срок реализации подпрограммы – 2014-2024 годы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1.4. Объем финансовых ресурсов, необходимых 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реализации под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реализации подпрограммы необходимы средства бюджета муниципального образования «Родниковский сельсовет Лунинского района Пензенской области» в сумме 10428,9 тыс. руб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4 году – 1068,2 тыс. рублей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5 году – 769,9 тыс. рублей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707,0 тыс. рублей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2017 году – 707,0 тыс. рублей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в 2018 году –  707,0 тыс. рублей,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2019 году – 707,0 тыс. рублей,</w:t>
      </w:r>
    </w:p>
    <w:p>
      <w:pPr>
        <w:pStyle w:val="Normal"/>
        <w:autoSpaceDE w:val="false"/>
        <w:ind w:right="-1" w:hanging="0"/>
        <w:rPr>
          <w:sz w:val="24"/>
          <w:szCs w:val="24"/>
        </w:rPr>
      </w:pPr>
      <w:r>
        <w:rPr>
          <w:sz w:val="24"/>
          <w:szCs w:val="24"/>
        </w:rPr>
        <w:t>в 2020 году -  707,0 тыс. рублей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2021 году -  1930,3 тыс. рублей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2022 году -  1547,7 тыс. рублей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2023 году -  1577,8 тыс. рублей.</w:t>
      </w:r>
    </w:p>
    <w:p>
      <w:pPr>
        <w:pStyle w:val="Normal"/>
        <w:autoSpaceDE w:val="false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2. Подпрограмма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spacing w:val="-2"/>
          <w:sz w:val="24"/>
          <w:szCs w:val="24"/>
        </w:rPr>
        <w:t xml:space="preserve">Развитие муниципальной службы  </w:t>
      </w:r>
      <w:r>
        <w:rPr>
          <w:b/>
          <w:sz w:val="24"/>
          <w:szCs w:val="24"/>
        </w:rPr>
        <w:t>Родниковского</w:t>
      </w:r>
      <w:r>
        <w:rPr>
          <w:b/>
          <w:spacing w:val="-2"/>
          <w:sz w:val="24"/>
          <w:szCs w:val="24"/>
        </w:rPr>
        <w:t xml:space="preserve"> сельсовета Лунинского района Пензенской</w:t>
      </w:r>
      <w:r>
        <w:rPr>
          <w:b/>
          <w:sz w:val="24"/>
          <w:szCs w:val="24"/>
        </w:rPr>
        <w:t xml:space="preserve">» муниципальной программы Родниковского сельсовета </w:t>
      </w:r>
      <w:r>
        <w:rPr>
          <w:b/>
          <w:vanish/>
          <w:sz w:val="24"/>
          <w:szCs w:val="24"/>
        </w:rPr>
        <w:t>селка Земетчино зопасности</w:t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sz w:val="24"/>
          <w:szCs w:val="24"/>
        </w:rPr>
        <w:t>Лунинского района Пензенской области «Развитие муниципального управления в Родниковском сельсовете Лунинского района Пензенской области на 2014-2024 годы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подпрограммы муниципальной программы Родниковского сельсовета Лунинского  района Пензенской области «Развитие муниципального управления в Родниковском сельсовете Лунинского района Пензенской области на 2014-2024 годы</w:t>
      </w:r>
      <w:r>
        <w:rPr/>
        <w:t>»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764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звитие муниципальной службы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никовског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сельсовета Лунинского района Пензенской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дниковского сельсове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н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отсутствуют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деятельности администрации Родниковского сельсовета Лунинского района Пензенской области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полнительное образование муниципальных служащих.</w:t>
            </w:r>
          </w:p>
          <w:p>
            <w:pPr>
              <w:pStyle w:val="ConsPlusCell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уровня организации деятельности органов местного самоуправления, развитие и повышение эффективности муниципальной службы, формирование высококвалифицированного кадрового состава муниципальной службы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Число муниципальных служащих, прошедших обучение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4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</w:t>
              <w:br/>
              <w:t xml:space="preserve">подпрограммы (по годам)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бюджета Родниковского сельсовет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унинского района Пензенской области составляет – 4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 расходах бюджета – 4,5 тыс. руб., в т. ч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2014 году – 1,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2015 году – 0,5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6 году – 0,6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7 году –  0,6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 2018 году –  0,6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9 году –  0,6 тыс. рубле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 0,6 тыс. рубле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0,0 тыс. рубле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 0,0 тыс. рубле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0,0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бъемы финансирования подлежат корректировке в соответствии с утвержденным бюджетом на текущий год</w:t>
            </w:r>
          </w:p>
        </w:tc>
      </w:tr>
    </w:tbl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2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в сфере развития местного самоуправления и муниципальной службы наблюдается тенденция, связанная со снижением престижа муниципальной службы у населения. Это во многом объясняется качеством предоставления муниципальных услуг, уровнем профессиональной компетенции муниципальных служащих. От этого снижается эффективность деятельности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проблемы возможно при формировании у муниципальных служащих необходимых профессиональных знаний, умений и навыков, позволяющих эффективно исполнять должностные обязанности в администрации Родниковского сельсовета  Лунинского района Пензе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ффективности деятельности муниципальных служащих администрации Родниковского сельсовета Лунинского района Пензенской области предусмотрено принятие нормативных правовых актов, исключающих коррупционные риски в деятельности муниципальных служащих, создание системы подготовки и повышения квалификации муниципальных служащих администрации Родниковского сельсовета Лунинс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будет способствовать выходу муниципальной службы Родниковского сельсовета Лунинского района Пензенской области и на более высокий качественный уровень, что позволит сделать более эффективным механизм муниципального управления во всех сферах деятельности администрации Родниковского сельсовета Лунинского района Пензенской области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2.2. Цели, задач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ятельность администрации Родниковского сельсовета, как главного распорядителя бюджетных средств, заключается в удовлетворении потребности населения в социально значимых услугах и работах, а также в эффективном и результативном решении общегосударственных вопросов администрации, как одного из участников бюджетного процесса в муниципальном образовании. 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Родниковского сельсовета осуществляет свою деятельность путем реализации следующих целей и задач:</w:t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Цель: совершенствование деятельности администрации Родниковского сельсовета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дача 1. Дополнительное образование муниципальных служащих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дача 2. Повышение уровня организации деятельности органов местного самоуправления, развитие и повышение эффективности муниципальной службы, формирование высококвалифицированного кадрового состава муниципальной службы.</w:t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2.3. Сроки реализаци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подпрограммы – 2014-2020 годы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 xml:space="preserve">6.2.4. Объем финансовых ресурсов, необходимых 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Для реализации подпрограммы необходимы средства бюджета муниципального образования «Родниковский сельсовет Лунинского района Пензенской области» в сумме 4,5  тыс. 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2014 году – 1,0  тыс. рублей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2015 году – 0,5 тыс. рублей, </w:t>
      </w:r>
    </w:p>
    <w:p>
      <w:pPr>
        <w:pStyle w:val="Normal"/>
        <w:jc w:val="both"/>
        <w:rPr/>
      </w:pPr>
      <w:r>
        <w:rPr>
          <w:sz w:val="24"/>
          <w:szCs w:val="24"/>
        </w:rPr>
        <w:t>в 2016 году – 0,6 тыс. рублей,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 2017 году – 0,6 тыс. рублей,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в 2018 году – 0,6 тыс. рублей,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 2019 году – 0,6 тыс. рублей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в 2020 году – 0,6 тыс. рублей,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2021 году -  0,0 тыс. рублей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2022 году -  0,0 тыс. рублей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2023 году -  0,0 тыс. рублей.</w:t>
      </w:r>
    </w:p>
    <w:p>
      <w:pPr>
        <w:pStyle w:val="Normal"/>
        <w:autoSpaceDE w:val="false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 Подпрограмма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 xml:space="preserve">«Исполнение отдельных государственных полномочий в соответствии с федеральным и региональным законодательством» муниципальной программы Родниковского сельсовета </w:t>
      </w:r>
      <w:r>
        <w:rPr>
          <w:b/>
          <w:vanish/>
          <w:sz w:val="24"/>
          <w:szCs w:val="24"/>
        </w:rPr>
        <w:t>селка Земетчино зопасности</w:t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sz w:val="24"/>
          <w:szCs w:val="24"/>
        </w:rPr>
        <w:t>Лунинского района Пензенской области «Развитие муниципального управления в Родниковском сельсовете Лунинского района Пензенской области на 2014-2024 годы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ы муниципальной программы Родниковского сельсовета Лунинского района Пензенской области «Развитие муниципального управления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в Родниковском сельсовете Лунинского района Пензенской области на 2014-2024 годы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764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дниковского сельсове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н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отсутствуют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существления отдельных государственных полномочий, переданных органам местного самоуправления Родниковского сельсовета федеральными законами и законами Пензенской области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граждан, поставленных на воинский учет и снятых с него, пребывающих в запасе.</w:t>
            </w:r>
          </w:p>
        </w:tc>
      </w:tr>
      <w:tr>
        <w:trPr>
          <w:trHeight w:val="4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4 годы</w:t>
            </w:r>
          </w:p>
        </w:tc>
      </w:tr>
      <w:tr>
        <w:trPr>
          <w:trHeight w:val="6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</w:t>
              <w:br/>
              <w:t xml:space="preserve">подпрограммы (по годам)  </w:t>
            </w:r>
          </w:p>
        </w:tc>
        <w:tc>
          <w:tcPr>
            <w:tcW w:w="6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бюджета Родниковского сельсовет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унинского района Пензенской области составляет – 749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 расходах бюджета – 749,4 тыс. руб., в т. ч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2014 году – 66,8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2015 году – 67,3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6 году – 67,3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7 году – 67,3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 2018 году – 67,3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9 году – 67,3 тыс. рубле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0 году – 67,3 тыс. рублей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91,1 тыс. рубле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 92,1 тыс. рубле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95,6 тыс. 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лежат корректировке в соответствии с утвержденным бюджетом на текущий год.</w:t>
            </w:r>
          </w:p>
        </w:tc>
      </w:tr>
    </w:tbl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3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Администрация Родниковского сельсовета является исполнительно-распорядительным органом муниципального образования «Родниковский сельсовет Лунинского района Пензенской области» и обеспечивает в Родниковском сельсовете решение вопросов местного значения и переданных отдельных государственных полномочий, что, прежде всего, должно приводить к созданию благоприятных условий для проживания населения.</w:t>
      </w:r>
    </w:p>
    <w:p>
      <w:pPr>
        <w:pStyle w:val="Normal"/>
        <w:ind w:firstLine="360"/>
        <w:jc w:val="both"/>
        <w:rPr/>
      </w:pPr>
      <w:r>
        <w:rPr>
          <w:b/>
          <w:color w:val="FF0000"/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оответствии с Постановлением Правительства Российской Федерации №719 от 27 ноября 2006 года «Об утверждении Положения о воинском учете» органам местного самоуправления переданы полномочия по воинскому учету граждан (ВУС).   </w:t>
      </w:r>
    </w:p>
    <w:p>
      <w:pPr>
        <w:pStyle w:val="Normal"/>
        <w:autoSpaceDE w:val="false"/>
        <w:ind w:right="-1" w:firstLine="42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3.2. Цели, задач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целями реализации подпрограммы являются: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сполнение переданных полномочий по воинскому учету граждан и мобилизационной подготовке. 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обозначенных целей необходимо решение следующих задач: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Задача 1. Создание условий для исполнения переданных полномочий по воинскому учету граждан и мобилизационной подготовке. 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3.3. Сроки реализации подпрограммы</w:t>
      </w:r>
    </w:p>
    <w:p>
      <w:pPr>
        <w:pStyle w:val="Normal"/>
        <w:autoSpaceDE w:val="false"/>
        <w:ind w:right="-1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Срок реализации подпрограммы – 2014-2024 годы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 xml:space="preserve">6.3.4. Объем финансовых ресурсов, необходимых 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Для реализации подпрограммы необходимы средства бюджета муниципального образования «Родниковский сельсовет Лунинского района Пензенской области» в сумме 749,4  тыс. 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4 году – 66,8 тыс. рублей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5 году – 67,3 тыс. рублей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67,3 тыс. рублей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2017 году – 67,3 тыс. рублей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в 2018 году – 67,3 тыс. рублей,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2019 году – 67,3 тыс. рублей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в 2020 году – 67,3 тыс. рублей,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 2021 году -  91,1 тыс. рублей,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 2022 году -  92,1 тыс. рублей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2023 году -  95,6 тыс. рубл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6.4. Подпрограмма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«Пожарная безопасность Родниковского сельсовета Лунинского района Пензенско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ласти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й программы Родниковского сельсовета </w:t>
      </w:r>
      <w:r>
        <w:rPr>
          <w:b/>
          <w:vanish/>
          <w:sz w:val="24"/>
          <w:szCs w:val="24"/>
        </w:rPr>
        <w:t>селка Земетчино зопасности</w:t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sz w:val="24"/>
          <w:szCs w:val="24"/>
        </w:rPr>
        <w:t>Лунинского района Пензенской области «Развитие муниципального управления в Родниковском сельсовете Лунинского района Пензенской области на 2014-2024 годы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ы муниципальной программы Родниковского сельсовета Лунинского района Пензенской области «Развитие муниципального управления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в Родниковском сельсовете Лунинского района Пензенской области на 2014-2024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3"/>
        <w:gridCol w:w="6270"/>
      </w:tblGrid>
      <w:tr>
        <w:trPr>
          <w:trHeight w:val="23" w:hRule="atLeast"/>
          <w:cantSplit w:val="true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«Пожарная безопасность Родниковского сельсовета Лунинского района Пензенской области»</w:t>
            </w:r>
          </w:p>
        </w:tc>
      </w:tr>
      <w:tr>
        <w:trPr>
          <w:trHeight w:val="23" w:hRule="atLeast"/>
          <w:cantSplit w:val="true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Родниковского сельсовета Лунинского района Пензен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вичных мер пожарной безопасности на территории Родниковского сельсовета Лунинского района Пензен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одпрограммы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еспечение первичных мер пожарной безопасности на территории Родниковского сельсовета Лунинского района Пензенской области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нижение риска пожаров, сокращение числа погибших и получивших травмы людей, смягчение последствий аварий, катастроф и стихийных бедствий. Обеспечение защиты населения, территорий, объектов жизнеобеспечения населения и критически важных объектов от угроз природного и техногенного характера.</w:t>
            </w:r>
          </w:p>
        </w:tc>
      </w:tr>
      <w:tr>
        <w:trPr>
          <w:trHeight w:val="23" w:hRule="atLeast"/>
          <w:cantSplit w:val="true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дение мероприятий по обучению населения правилам пожарной безопас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Уровень обеспеченности первичной пожарн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4 - 2024 годы без разделения на этапы</w:t>
            </w:r>
          </w:p>
        </w:tc>
      </w:tr>
      <w:tr>
        <w:trPr>
          <w:trHeight w:val="23" w:hRule="atLeast"/>
          <w:cantSplit w:val="true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ъем и источники финансирования подпрограммы (по годам)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бюджета Родниковского сельсовет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унинского района Пензенской области составляет – 3206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 расходах бюджета – 3206,5 тыс. руб., в т. ч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4 год – 329,2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5 год – 329,2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 год – 329,2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 год – 329,2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год – 329,2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 год – 329,2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год – 329,2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021 году -  300,7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022 году -  300,7 тыс. рубле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у -  300,7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ы финансирования подлежат корректировке в соответствии с утвержденным бюджетом на текущий год.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 xml:space="preserve">6.7.1. Характеристика проблем, на решение которых направлена </w:t>
        <w:br/>
        <w:t>под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В настоящее время в Родниковском сельсовете Лунинского района Пензенской области состояние дел в области пожарной безопасности вызывает серьезные опас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Сложившееся положение с пожарами обусловлено комплексом проблем правового, материально-технического и социального характера, накапливающихся десятилетиями и не получивших своего раз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Одной из причин такого положения является низкая техническая оснащенность подразделений пожарной охраны. Имеющаяся численность подразделений пожарной охраны недостаточна для обеспечения эффективной работы по профилактике и тушению пожа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Для преодоления негативных тенденций в деле организации борьбы с пожарами необходимы целенаправленные, скоординированные действия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4"/>
          <w:szCs w:val="24"/>
        </w:rPr>
        <w:t>6.7.2. Цели и задач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Целью подпрограммы является обеспечение первичных мер пожарной безопасности на территории Родниковского сельсовета Луни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дачей подпрограммы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дача 1. Обеспечение первичных мер пожарной безопасности на территории Родниковского сельсовета Луни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дача 2. Снижение риска пожаров, сокращение числа погибших и получивших травмы людей, смягчение последствий аварий, катастроф и стихийных бедствий. Обеспечение защиты населения, территорий, объектов жизнеобеспечения населения и критически важных объектов от угроз природного и техноген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4"/>
          <w:szCs w:val="24"/>
        </w:rPr>
        <w:t>6.73. Срок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Срок реализации подпрограммы 2014 - 2024 г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7.4. Объем финансовых ресурсов, необходимых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Для реализации подпрограммы необходимы средства бюджета муниципального образования «Родниковский сельсовет Лунинского района Пензенской области» в сумме 3206,5  тыс. рублей, в том числе:</w:t>
      </w:r>
    </w:p>
    <w:p>
      <w:pPr>
        <w:pStyle w:val="Normal"/>
        <w:autoSpaceDE w:val="false"/>
        <w:rPr/>
      </w:pPr>
      <w:r>
        <w:rPr>
          <w:sz w:val="24"/>
          <w:szCs w:val="24"/>
        </w:rPr>
        <w:t>2014 год – 329,2 тыс. рублей;</w:t>
      </w:r>
    </w:p>
    <w:p>
      <w:pPr>
        <w:pStyle w:val="Normal"/>
        <w:autoSpaceDE w:val="false"/>
        <w:rPr/>
      </w:pPr>
      <w:r>
        <w:rPr>
          <w:sz w:val="24"/>
          <w:szCs w:val="24"/>
        </w:rPr>
        <w:t>2015 год – 329,2 тыс. рублей;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6 год – 329,2 тыс. рублей;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7 год – 329,2 тыс. рублей;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8 год – 329,2 тыс. рублей;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9 год – 329,2 тыс. рублей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0 год – 329,2 тыс. рублей,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1 году -  300,7 тыс. рублей,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2 году -  300,7 тыс. рублей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023 году -  300,7 тыс. рублей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559" w:right="566" w:gutter="0" w:header="0" w:top="993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jc w:val="right"/>
        <w:rPr/>
      </w:pPr>
      <w:r>
        <w:rPr/>
        <w:t xml:space="preserve"> </w:t>
      </w:r>
    </w:p>
    <w:tbl>
      <w:tblPr>
        <w:tblW w:w="6570" w:type="dxa"/>
        <w:jc w:val="left"/>
        <w:tblInd w:w="8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</w:tblGrid>
      <w:tr>
        <w:trPr>
          <w:trHeight w:val="1130" w:hRule="atLeast"/>
        </w:trPr>
        <w:tc>
          <w:tcPr>
            <w:tcW w:w="657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Приложение № 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 муниципальной программе «Развитие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управления в Родниковском сельсовете Лунинского района Пензенской области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на 2014-2024 годы»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ЕРЕЧЕНЬ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целевых показателей муниципальной программы Родниковского сельсовета Лунинского района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Пензенской  области «Развитие муниципального управления в Родниковском сельсовете Лунинского района Пензенской области на 2014-2024 годы»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49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"/>
        <w:gridCol w:w="4865"/>
        <w:gridCol w:w="719"/>
        <w:gridCol w:w="690"/>
        <w:gridCol w:w="136"/>
        <w:gridCol w:w="714"/>
        <w:gridCol w:w="81"/>
        <w:gridCol w:w="56"/>
        <w:gridCol w:w="713"/>
        <w:gridCol w:w="137"/>
        <w:gridCol w:w="54"/>
        <w:gridCol w:w="660"/>
        <w:gridCol w:w="138"/>
        <w:gridCol w:w="854"/>
        <w:gridCol w:w="13"/>
        <w:gridCol w:w="842"/>
        <w:gridCol w:w="853"/>
        <w:gridCol w:w="853"/>
        <w:gridCol w:w="914"/>
        <w:gridCol w:w="79"/>
        <w:gridCol w:w="142"/>
        <w:gridCol w:w="906"/>
      </w:tblGrid>
      <w:tr>
        <w:trPr/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</w:t>
            </w:r>
          </w:p>
        </w:tc>
        <w:tc>
          <w:tcPr>
            <w:tcW w:w="95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Родниковского сельсовета Лунинского района Пензенской области</w:t>
            </w:r>
          </w:p>
        </w:tc>
      </w:tr>
      <w:tr>
        <w:trPr>
          <w:trHeight w:val="360" w:hRule="atLeast"/>
        </w:trPr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5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N </w:t>
              <w:br/>
              <w:t>п\п</w:t>
            </w:r>
          </w:p>
        </w:tc>
        <w:tc>
          <w:tcPr>
            <w:tcW w:w="4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Наименование целевого    </w:t>
              <w:br/>
              <w:t xml:space="preserve">         показателя         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8835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я целевых показателей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 г.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.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.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.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.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.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.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.</w:t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2023 г.</w:t>
            </w:r>
          </w:p>
        </w:tc>
      </w:tr>
      <w:tr>
        <w:trPr/>
        <w:tc>
          <w:tcPr>
            <w:tcW w:w="1494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Подпрограмма 1 «Обеспечение деятельности администрации</w:t>
            </w:r>
            <w:r>
              <w:rPr/>
              <w:t xml:space="preserve"> Родниковского сельсовета</w:t>
            </w:r>
            <w:r>
              <w:rPr>
                <w:rFonts w:eastAsia="Calibri"/>
                <w:lang w:eastAsia="ru-RU"/>
              </w:rPr>
              <w:t xml:space="preserve"> Лунинского района Пензенской области».</w:t>
            </w:r>
          </w:p>
        </w:tc>
      </w:tr>
      <w:tr>
        <w:trPr/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 xml:space="preserve">1 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Число информационных материалов, размещенных в СМИ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шт.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</w:tr>
      <w:tr>
        <w:trPr/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 xml:space="preserve">2 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Число публикаций в электронных СМИ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шт.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</w:tr>
      <w:tr>
        <w:trPr>
          <w:trHeight w:val="30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3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Количество распорядительных документов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шт.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</w:tr>
      <w:tr>
        <w:trPr>
          <w:trHeight w:val="779" w:hRule="atLeast"/>
        </w:trPr>
        <w:tc>
          <w:tcPr>
            <w:tcW w:w="1494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ab/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lang w:eastAsia="ru-RU"/>
              </w:rPr>
              <w:t>Подпрограмма 2 «</w:t>
            </w:r>
            <w:r>
              <w:rPr>
                <w:spacing w:val="-2"/>
              </w:rPr>
              <w:t>Развитие муниципальной службы  Родниковского сельсовета Лунинского района Пензенской области»</w:t>
            </w:r>
          </w:p>
          <w:p>
            <w:pPr>
              <w:pStyle w:val="Normal"/>
              <w:widowControl w:val="false"/>
              <w:suppressAutoHyphens w:val="false"/>
              <w:rPr>
                <w:spacing w:val="-2"/>
              </w:rPr>
            </w:pPr>
            <w:r>
              <w:rPr>
                <w:spacing w:val="-2"/>
              </w:rPr>
            </w:r>
          </w:p>
          <w:tbl>
            <w:tblPr>
              <w:tblW w:w="147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4820"/>
              <w:gridCol w:w="709"/>
              <w:gridCol w:w="850"/>
              <w:gridCol w:w="851"/>
              <w:gridCol w:w="850"/>
              <w:gridCol w:w="855"/>
              <w:gridCol w:w="840"/>
              <w:gridCol w:w="857"/>
              <w:gridCol w:w="850"/>
              <w:gridCol w:w="825"/>
              <w:gridCol w:w="1018"/>
              <w:gridCol w:w="963"/>
            </w:tblGrid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rPr>
                      <w:rFonts w:eastAsia="Calibri"/>
                      <w:lang w:eastAsia="ru-RU"/>
                    </w:rPr>
                  </w:pPr>
                  <w:r>
                    <w:rPr>
                      <w:rFonts w:eastAsia="Calibri"/>
                      <w:lang w:eastAsia="ru-RU"/>
                    </w:rPr>
                    <w:t>1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rPr>
                      <w:rFonts w:eastAsia="Calibri"/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Число муниципальных служащих, прошедших обучение.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rFonts w:eastAsia="Calibri"/>
                      <w:lang w:eastAsia="ru-RU"/>
                    </w:rPr>
                  </w:pPr>
                  <w:r>
                    <w:rPr>
                      <w:rFonts w:eastAsia="Calibri"/>
                      <w:lang w:eastAsia="ru-RU"/>
                    </w:rPr>
                    <w:t>чел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lang w:eastAsia="ru-RU"/>
              </w:rPr>
              <w:t>Подпрограмма 3 «</w:t>
            </w:r>
            <w:r>
              <w:rPr>
                <w:spacing w:val="-2"/>
              </w:rPr>
              <w:t>Исполнение отдельных государственных полномочий в соответствии с федеральным  и региональным законодательством»</w:t>
            </w:r>
          </w:p>
          <w:p>
            <w:pPr>
              <w:pStyle w:val="Normal"/>
              <w:widowControl w:val="false"/>
              <w:suppressAutoHyphens w:val="false"/>
              <w:rPr>
                <w:spacing w:val="-2"/>
              </w:rPr>
            </w:pPr>
            <w:r>
              <w:rPr>
                <w:spacing w:val="-2"/>
              </w:rPr>
            </w:r>
          </w:p>
          <w:tbl>
            <w:tblPr>
              <w:tblW w:w="147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4820"/>
              <w:gridCol w:w="709"/>
              <w:gridCol w:w="850"/>
              <w:gridCol w:w="795"/>
              <w:gridCol w:w="930"/>
              <w:gridCol w:w="827"/>
              <w:gridCol w:w="850"/>
              <w:gridCol w:w="851"/>
              <w:gridCol w:w="850"/>
              <w:gridCol w:w="851"/>
              <w:gridCol w:w="1065"/>
              <w:gridCol w:w="890"/>
            </w:tblGrid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rPr/>
                  </w:pPr>
                  <w:r>
                    <w:rPr/>
                    <w:t>Процент граждан, призванных на воинскую службу, по отношению к плановым показателям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%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0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lang w:eastAsia="ru-RU"/>
              </w:rPr>
              <w:t>Подпрограмма 4 «</w:t>
            </w:r>
            <w:r>
              <w:rPr/>
              <w:t>Пожарная безопасность Родниковского сельсовета Лунинского района Пензенской области</w:t>
            </w:r>
            <w:r>
              <w:rPr>
                <w:lang w:eastAsia="ru-RU"/>
              </w:rPr>
              <w:t>»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Проведение мероприятий по обучению населения правилам пожарной безопасности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8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2 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Количество принятой информации от населения и организаций о любых чрезвычайных происшествиях, пожарах, об угрозе или факте возникновения ЧС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/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3 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Количество переданной и принятой информации с места работы подразделений вышестоящим, взаимодействующим органам управления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suppressAutoHyphens w:val="false"/>
        <w:rPr>
          <w:sz w:val="24"/>
          <w:szCs w:val="24"/>
          <w:lang w:eastAsia="ru-RU"/>
        </w:rPr>
      </w:pPr>
      <w:r>
        <w:rPr>
          <w:rFonts w:eastAsia="Calibri"/>
          <w:lang w:eastAsia="ru-RU"/>
        </w:rPr>
        <w:tab/>
      </w:r>
      <w:bookmarkStart w:id="6" w:name="Par417"/>
      <w:bookmarkEnd w:id="6"/>
    </w:p>
    <w:p>
      <w:pPr>
        <w:pStyle w:val="Normal"/>
        <w:autoSpaceDE w:val="false"/>
        <w:jc w:val="right"/>
        <w:rPr/>
      </w:pPr>
      <w:r>
        <w:rPr>
          <w:sz w:val="24"/>
          <w:szCs w:val="24"/>
          <w:lang w:eastAsia="ru-RU"/>
        </w:rPr>
        <w:t>Приложение № 2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к муниципальной программе «Развитие                                                                                                                                                           муниципального управления в Родниковском сельсовете</w:t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унинского района Пензенской области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на 2014-2024 годы»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СУРСНОЕ ОБЕСПЕЧЕНИЕ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ализации  муниципальной программы за счет всех источников финансирования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«Развитие муниципального управления в Родниковском сельсовете Лунинского района Пензенской области на 2014-2024 годы»</w:t>
      </w:r>
    </w:p>
    <w:p>
      <w:pPr>
        <w:pStyle w:val="Normal"/>
        <w:widowControl w:val="false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57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1416"/>
        <w:gridCol w:w="2550"/>
        <w:gridCol w:w="2692"/>
        <w:gridCol w:w="850"/>
        <w:gridCol w:w="851"/>
        <w:gridCol w:w="850"/>
        <w:gridCol w:w="851"/>
        <w:gridCol w:w="765"/>
        <w:gridCol w:w="90"/>
        <w:gridCol w:w="851"/>
        <w:gridCol w:w="840"/>
        <w:gridCol w:w="10"/>
        <w:gridCol w:w="845"/>
        <w:gridCol w:w="6"/>
        <w:gridCol w:w="768"/>
        <w:gridCol w:w="6"/>
        <w:gridCol w:w="76"/>
        <w:gridCol w:w="988"/>
      </w:tblGrid>
      <w:tr>
        <w:trPr/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Ответственный исполнитель       </w:t>
              <w:br/>
              <w:t xml:space="preserve">      муниципальной программы       </w:t>
            </w:r>
          </w:p>
        </w:tc>
        <w:tc>
          <w:tcPr>
            <w:tcW w:w="113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 xml:space="preserve">Администрация </w:t>
            </w:r>
            <w:r>
              <w:rPr>
                <w:rFonts w:eastAsia="Calibri"/>
                <w:lang w:eastAsia="ru-RU"/>
              </w:rPr>
              <w:t xml:space="preserve"> Родниковского сельсовета</w:t>
            </w:r>
            <w:r>
              <w:rPr>
                <w:bCs/>
                <w:lang w:eastAsia="ru-RU"/>
              </w:rPr>
              <w:t xml:space="preserve"> Лунинского района Пензенской области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 xml:space="preserve">Статус     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Наименование   </w:t>
              <w:br/>
              <w:t xml:space="preserve"> муниципальной  </w:t>
              <w:br/>
              <w:t xml:space="preserve">    программы,    </w:t>
              <w:br/>
              <w:t xml:space="preserve">   подпрограммы   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 xml:space="preserve">Источник      </w:t>
              <w:br/>
              <w:t xml:space="preserve">  финансирования   </w:t>
            </w:r>
          </w:p>
        </w:tc>
        <w:tc>
          <w:tcPr>
            <w:tcW w:w="864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 xml:space="preserve">Оценка расходов, тыс. рублей     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.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.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.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.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2022 г.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.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 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 xml:space="preserve">2       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 xml:space="preserve">3         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</w:t>
            </w:r>
            <w:r>
              <w:rPr>
                <w:lang w:eastAsia="ru-RU"/>
              </w:rPr>
              <w:t xml:space="preserve">4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Развитие муниципального управления в </w:t>
            </w:r>
            <w:r>
              <w:rPr>
                <w:rFonts w:eastAsia="Calibri"/>
                <w:lang w:eastAsia="ru-RU"/>
              </w:rPr>
              <w:t>Родниковском сельсовете</w:t>
            </w:r>
            <w:r>
              <w:rPr>
                <w:lang w:eastAsia="ru-RU"/>
              </w:rPr>
              <w:t xml:space="preserve"> Лунинского района Пензенской области на 2014-2024 годы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  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6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68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05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05,4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05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05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05,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22,1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40,5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74,1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МО «Родниковский сельсовет»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6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68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05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05,4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05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05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05,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22,1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40,5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74,1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унинского 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ные источники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2. 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1 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Обеспечение деятельности администрации Родниковского сельсовета</w:t>
            </w:r>
            <w:r>
              <w:rPr>
                <w:lang w:eastAsia="ru-RU"/>
              </w:rPr>
              <w:t xml:space="preserve">  </w:t>
            </w:r>
            <w:r>
              <w:rPr>
                <w:rFonts w:eastAsia="Calibri"/>
                <w:lang w:eastAsia="ru-RU"/>
              </w:rPr>
              <w:t>Лунинского района Пензенской области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Всего   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68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69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0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07,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0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07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07,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30,3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47,7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77,8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МО «Родниковский сельсовет»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68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69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0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07,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0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07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07,0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30,3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47,7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77,8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федерального       </w:t>
              <w:br/>
              <w:t xml:space="preserve">бюджета 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бюджета            </w:t>
              <w:br/>
              <w:t xml:space="preserve">Лунинского район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2 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pacing w:val="-2"/>
              </w:rPr>
              <w:t>Развитие муниципальной службы  Родниковского сельсовета Лунинского района Пензенской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Всего   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6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6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Бюджет МО «</w:t>
            </w:r>
            <w:r>
              <w:rPr/>
              <w:t>Родниковский сельсовет»</w:t>
            </w:r>
            <w:r>
              <w:rPr>
                <w:lang w:eastAsia="ru-RU"/>
              </w:rPr>
              <w:t xml:space="preserve">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6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6</w:t>
            </w:r>
          </w:p>
        </w:tc>
        <w:tc>
          <w:tcPr>
            <w:tcW w:w="8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федерального       </w:t>
              <w:br/>
              <w:t xml:space="preserve">бюджета 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           </w:t>
              <w:br/>
              <w:t xml:space="preserve">Лунинского район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дпрограмма 3 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pacing w:val="-2"/>
              </w:rPr>
              <w:t>Исполнение отдельных государственных полномочий в соответствии с федеральным  и региональным законодательства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Всего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,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,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1,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2,1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5,6</w:t>
            </w:r>
          </w:p>
        </w:tc>
      </w:tr>
      <w:tr>
        <w:trPr>
          <w:trHeight w:val="5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МО «Родниковский сельсовет»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,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,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1,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2,1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5,6</w:t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бюджета            </w:t>
              <w:br/>
              <w:t xml:space="preserve">Лунин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snapToGrid w:val="false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0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5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программа 4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Пожарная безопасность Родниковского сельсовета Лунинского района Пензенской обла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2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2,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2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0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0,7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0,7</w:t>
            </w:r>
          </w:p>
        </w:tc>
      </w:tr>
      <w:tr>
        <w:trPr>
          <w:trHeight w:val="1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Бюджет МО «Родниковский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2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2,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2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0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0,7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0,7</w:t>
            </w:r>
          </w:p>
        </w:tc>
      </w:tr>
      <w:tr>
        <w:trPr>
          <w:trHeight w:val="4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СУРСНОЕ ОБЕСПЕЧЕНИЕ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реализации муниципальной программы </w:t>
      </w:r>
      <w:r>
        <w:rPr>
          <w:b/>
          <w:sz w:val="28"/>
          <w:szCs w:val="28"/>
          <w:lang w:eastAsia="ru-RU"/>
        </w:rPr>
        <w:t xml:space="preserve">«Развитие муниципального управления в Родниковском сельсовете Лунинского района Пензенской области на 2014-2024 годы» </w:t>
      </w:r>
      <w:r>
        <w:rPr>
          <w:b/>
          <w:bCs/>
          <w:sz w:val="28"/>
          <w:szCs w:val="28"/>
          <w:lang w:eastAsia="ru-RU"/>
        </w:rPr>
        <w:t xml:space="preserve">за счет средств бюджета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Родниковского сельсовета </w:t>
      </w:r>
      <w:r>
        <w:rPr>
          <w:b/>
          <w:bCs/>
          <w:sz w:val="28"/>
          <w:szCs w:val="28"/>
          <w:lang w:eastAsia="ru-RU"/>
        </w:rPr>
        <w:t>Лунинского района Пензенской област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53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3"/>
        <w:gridCol w:w="1247"/>
        <w:gridCol w:w="2318"/>
        <w:gridCol w:w="1911"/>
        <w:gridCol w:w="22"/>
        <w:gridCol w:w="531"/>
        <w:gridCol w:w="170"/>
        <w:gridCol w:w="249"/>
        <w:gridCol w:w="309"/>
        <w:gridCol w:w="113"/>
        <w:gridCol w:w="451"/>
        <w:gridCol w:w="252"/>
        <w:gridCol w:w="170"/>
        <w:gridCol w:w="261"/>
        <w:gridCol w:w="435"/>
        <w:gridCol w:w="35"/>
        <w:gridCol w:w="648"/>
        <w:gridCol w:w="29"/>
        <w:gridCol w:w="671"/>
        <w:gridCol w:w="31"/>
        <w:gridCol w:w="664"/>
        <w:gridCol w:w="35"/>
        <w:gridCol w:w="664"/>
        <w:gridCol w:w="38"/>
        <w:gridCol w:w="664"/>
        <w:gridCol w:w="34"/>
        <w:gridCol w:w="656"/>
        <w:gridCol w:w="47"/>
        <w:gridCol w:w="699"/>
        <w:gridCol w:w="98"/>
        <w:gridCol w:w="6"/>
        <w:gridCol w:w="598"/>
        <w:gridCol w:w="94"/>
        <w:gridCol w:w="6"/>
        <w:gridCol w:w="507"/>
        <w:gridCol w:w="16"/>
        <w:gridCol w:w="32"/>
        <w:gridCol w:w="10"/>
        <w:gridCol w:w="529"/>
      </w:tblGrid>
      <w:tr>
        <w:trPr>
          <w:tblHeader w:val="true"/>
        </w:trPr>
        <w:tc>
          <w:tcPr>
            <w:tcW w:w="4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lang w:eastAsia="ru-RU"/>
              </w:rPr>
              <w:t xml:space="preserve">Ответственный исполнитель </w:t>
            </w:r>
            <w:r>
              <w:rPr>
                <w:bCs/>
                <w:lang w:eastAsia="ru-RU"/>
              </w:rPr>
              <w:t>муниципальной</w:t>
            </w:r>
            <w:r>
              <w:rPr>
                <w:bCs/>
                <w:spacing w:val="-20"/>
                <w:lang w:eastAsia="ru-RU"/>
              </w:rPr>
              <w:t xml:space="preserve"> программы</w:t>
            </w:r>
          </w:p>
        </w:tc>
        <w:tc>
          <w:tcPr>
            <w:tcW w:w="1168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lang w:eastAsia="ru-RU"/>
              </w:rPr>
              <w:t xml:space="preserve">Администрации </w:t>
            </w:r>
            <w:r>
              <w:rPr>
                <w:lang w:eastAsia="ru-RU"/>
              </w:rPr>
              <w:t xml:space="preserve">Родниковского сельсовета </w:t>
            </w:r>
          </w:p>
        </w:tc>
      </w:tr>
      <w:tr>
        <w:trPr>
          <w:tblHeader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п/п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Статус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lang w:eastAsia="ru-RU"/>
              </w:rPr>
              <w:t xml:space="preserve">Наименование  </w:t>
            </w:r>
            <w:r>
              <w:rPr>
                <w:bCs/>
                <w:lang w:eastAsia="ru-RU"/>
              </w:rPr>
              <w:t>муниципальной</w:t>
            </w:r>
            <w:r>
              <w:rPr>
                <w:bCs/>
                <w:spacing w:val="-20"/>
                <w:lang w:eastAsia="ru-RU"/>
              </w:rPr>
              <w:t xml:space="preserve"> программы, подпрограммы</w:t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Ответственный  исполнитель, соисполнитель, подпрограммы, ДЦП</w:t>
            </w:r>
          </w:p>
        </w:tc>
        <w:tc>
          <w:tcPr>
            <w:tcW w:w="2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Код бюджетной классификации </w:t>
            </w:r>
            <w:r>
              <w:rPr>
                <w:bCs/>
                <w:spacing w:val="-20"/>
                <w:vertAlign w:val="superscript"/>
                <w:lang w:eastAsia="ru-RU"/>
              </w:rPr>
              <w:t>&lt;1&gt;</w:t>
            </w:r>
          </w:p>
        </w:tc>
        <w:tc>
          <w:tcPr>
            <w:tcW w:w="67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Расходы бюджета </w:t>
            </w:r>
            <w:r>
              <w:rPr>
                <w:lang w:eastAsia="ru-RU"/>
              </w:rPr>
              <w:t xml:space="preserve">Родниковского сельсовет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 </w:t>
            </w:r>
            <w:r>
              <w:rPr>
                <w:bCs/>
                <w:spacing w:val="-20"/>
                <w:lang w:eastAsia="ru-RU"/>
              </w:rPr>
              <w:t>тыс. рублей</w:t>
            </w:r>
          </w:p>
        </w:tc>
      </w:tr>
      <w:tr>
        <w:trPr>
          <w:tblHeader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ГРБС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Рз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Пр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ЦС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ВР</w:t>
            </w:r>
          </w:p>
        </w:tc>
        <w:tc>
          <w:tcPr>
            <w:tcW w:w="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4 г.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5 г.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6 г.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7 г.</w:t>
            </w:r>
          </w:p>
        </w:tc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8 г.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9 г.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20 г.</w:t>
            </w:r>
          </w:p>
        </w:tc>
        <w:tc>
          <w:tcPr>
            <w:tcW w:w="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pacing w:val="-20"/>
                <w:lang w:eastAsia="ru-RU"/>
              </w:rPr>
              <w:t>2021 г.</w:t>
            </w:r>
          </w:p>
        </w:tc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22 г.</w:t>
            </w:r>
          </w:p>
        </w:tc>
        <w:tc>
          <w:tcPr>
            <w:tcW w:w="5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23 г.</w:t>
            </w:r>
          </w:p>
        </w:tc>
      </w:tr>
      <w:tr>
        <w:trPr>
          <w:tblHeader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lang w:eastAsia="ru-RU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5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3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5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6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7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8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9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7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8</w:t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9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     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Развитие муниципального управления в Родниковском сельсовете  Лунинского района Пензенской области на 2014-2024 годы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Всего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X 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66,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67,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04,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1104,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1104,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1104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1104,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2,1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40,5</w:t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4,1</w:t>
            </w:r>
          </w:p>
        </w:tc>
      </w:tr>
      <w:tr>
        <w:trPr>
          <w:trHeight w:val="160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Ответственный  исполнитель – а</w:t>
            </w:r>
            <w:r>
              <w:rPr>
                <w:bCs/>
                <w:lang w:eastAsia="ru-RU"/>
              </w:rPr>
              <w:t xml:space="preserve">дминистрация </w:t>
            </w:r>
            <w:r>
              <w:rPr>
                <w:lang w:eastAsia="ru-RU"/>
              </w:rPr>
              <w:t>Родниковского сельсовет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66,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67,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04,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1104,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1104,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1104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1104,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2,1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40,5</w:t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4,1</w:t>
            </w:r>
          </w:p>
        </w:tc>
      </w:tr>
      <w:tr>
        <w:trPr>
          <w:trHeight w:val="323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1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 xml:space="preserve">Обеспечение деятельности администрации </w:t>
            </w:r>
            <w:r>
              <w:rPr>
                <w:lang w:eastAsia="ru-RU"/>
              </w:rPr>
              <w:t xml:space="preserve">Родниковского сельсовета </w:t>
            </w:r>
            <w:r>
              <w:rPr>
                <w:rFonts w:eastAsia="Calibri"/>
                <w:lang w:eastAsia="ru-RU"/>
              </w:rPr>
              <w:t xml:space="preserve">Лунинского района Пензенской </w:t>
            </w:r>
            <w:r>
              <w:rPr>
                <w:lang w:eastAsia="ru-RU"/>
              </w:rPr>
              <w:t xml:space="preserve"> области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Всего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68,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69,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07,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707,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707,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707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707,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0,3</w:t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7,7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7,8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Ответственный  исполнитель – </w:t>
            </w:r>
            <w:r>
              <w:rPr>
                <w:bCs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Родниковского сельсовет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Calibri"/>
                <w:lang w:eastAsia="ru-RU"/>
              </w:rPr>
              <w:t xml:space="preserve">Лунинского района Пензенской </w:t>
            </w:r>
            <w:r>
              <w:rPr>
                <w:lang w:eastAsia="ru-RU"/>
              </w:rPr>
              <w:t xml:space="preserve"> облас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10214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5,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9,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9,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9,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9,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9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9,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,1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6</w:t>
            </w:r>
          </w:p>
        </w:tc>
      </w:tr>
      <w:tr>
        <w:trPr>
          <w:trHeight w:val="12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10210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24,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0,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7,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7,9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7,9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7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7,9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02,5</w:t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09,6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7,9</w:t>
            </w:r>
          </w:p>
        </w:tc>
      </w:tr>
      <w:tr>
        <w:trPr>
          <w:trHeight w:val="10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10220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2</w:t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</w:tr>
      <w:tr>
        <w:trPr>
          <w:trHeight w:val="2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210220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545" w:hRule="atLeast"/>
        </w:trPr>
        <w:tc>
          <w:tcPr>
            <w:tcW w:w="4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Ответственный  исполнитель </w:t>
            </w:r>
            <w:r>
              <w:rPr>
                <w:bCs/>
                <w:lang w:eastAsia="ru-RU"/>
              </w:rPr>
              <w:t>муниципальной</w:t>
            </w:r>
            <w:r>
              <w:rPr>
                <w:bCs/>
                <w:spacing w:val="-20"/>
                <w:lang w:eastAsia="ru-RU"/>
              </w:rPr>
              <w:t xml:space="preserve"> программы</w:t>
            </w:r>
          </w:p>
        </w:tc>
        <w:tc>
          <w:tcPr>
            <w:tcW w:w="1168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Родниковского сельсовета Лунинского района Пензенской области</w:t>
            </w:r>
          </w:p>
        </w:tc>
      </w:tr>
      <w:tr>
        <w:trPr>
          <w:trHeight w:val="345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п/п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Статус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lang w:eastAsia="ru-RU"/>
              </w:rPr>
              <w:t xml:space="preserve">Наименование  </w:t>
            </w:r>
            <w:r>
              <w:rPr>
                <w:bCs/>
                <w:lang w:eastAsia="ru-RU"/>
              </w:rPr>
              <w:t>муниципальной</w:t>
            </w:r>
            <w:r>
              <w:rPr>
                <w:bCs/>
                <w:spacing w:val="-20"/>
                <w:lang w:eastAsia="ru-RU"/>
              </w:rPr>
              <w:t xml:space="preserve"> программы, подпрограммы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Ответственный  исполнитель, соисполнитель, подпрограммы, ДЦП</w:t>
            </w:r>
          </w:p>
        </w:tc>
        <w:tc>
          <w:tcPr>
            <w:tcW w:w="2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Код  бюджетной  классификации</w:t>
            </w:r>
          </w:p>
        </w:tc>
        <w:tc>
          <w:tcPr>
            <w:tcW w:w="68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Расходы  бюджета  </w:t>
            </w:r>
            <w:r>
              <w:rPr>
                <w:lang w:eastAsia="ru-RU"/>
              </w:rPr>
              <w:t xml:space="preserve">Родниковского сельсовет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 </w:t>
            </w:r>
            <w:r>
              <w:rPr>
                <w:bCs/>
                <w:spacing w:val="-20"/>
                <w:lang w:eastAsia="ru-RU"/>
              </w:rPr>
              <w:t>тыс. рублей</w:t>
            </w:r>
          </w:p>
        </w:tc>
      </w:tr>
      <w:tr>
        <w:trPr>
          <w:trHeight w:val="18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ГРБС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Рз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Пр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Ц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ВР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4 г.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5 г.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6 г.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7 г.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8 г.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19 г.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20 г.</w:t>
            </w:r>
          </w:p>
        </w:tc>
        <w:tc>
          <w:tcPr>
            <w:tcW w:w="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pacing w:val="-20"/>
                <w:lang w:eastAsia="ru-RU"/>
              </w:rPr>
              <w:t>2021 г.</w:t>
            </w:r>
          </w:p>
        </w:tc>
        <w:tc>
          <w:tcPr>
            <w:tcW w:w="5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22 г.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023 г.</w:t>
            </w:r>
          </w:p>
        </w:tc>
      </w:tr>
      <w:tr>
        <w:trPr>
          <w:trHeight w:val="70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4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5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6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7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8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9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6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7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9</w:t>
            </w:r>
          </w:p>
        </w:tc>
      </w:tr>
      <w:tr>
        <w:trPr>
          <w:trHeight w:val="427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3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lang w:eastAsia="ru-RU"/>
              </w:rPr>
              <w:t>Подпрограмма 2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bCs/>
                <w:spacing w:val="-20"/>
                <w:lang w:eastAsia="ru-RU"/>
              </w:rPr>
            </w:pPr>
            <w:r>
              <w:rPr>
                <w:spacing w:val="-2"/>
              </w:rPr>
              <w:t>Развитие муниципальной службы  Родниковского сельсовета Лунинского района Пензенско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spacing w:val="-20"/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6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Ответственный  исполнитель – </w:t>
            </w:r>
            <w:r>
              <w:rPr>
                <w:bCs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Родниковского сельсовета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lang w:eastAsia="ru-RU"/>
              </w:rPr>
              <w:t xml:space="preserve">Лунинского района Пензенской </w:t>
            </w:r>
            <w:r>
              <w:rPr>
                <w:lang w:eastAsia="ru-RU"/>
              </w:rPr>
              <w:t xml:space="preserve"> области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2001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6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spacing w:val="-2"/>
              </w:rPr>
              <w:t>Исполнение отдельных государственных полномочий в соответствии с федеральным  и региональным законодательств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Всего 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6,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,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,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,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,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,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3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1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ru-RU"/>
              </w:rPr>
              <w:t>92,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6</w:t>
            </w:r>
          </w:p>
        </w:tc>
      </w:tr>
      <w:tr>
        <w:trPr>
          <w:trHeight w:val="2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35118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,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,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,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,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,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,1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,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,8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,8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,2</w:t>
            </w:r>
          </w:p>
        </w:tc>
      </w:tr>
      <w:tr>
        <w:trPr>
          <w:trHeight w:val="521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35118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2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4</w:t>
            </w:r>
          </w:p>
        </w:tc>
      </w:tr>
      <w:tr>
        <w:trPr>
          <w:trHeight w:val="40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5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3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Пожарная безопасность Родниковского сельсовета Лунинского района Пензенской обла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Всего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9,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9,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9,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9,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9,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9,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9,2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0,7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0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0,7</w:t>
            </w:r>
          </w:p>
        </w:tc>
      </w:tr>
      <w:tr>
        <w:trPr>
          <w:trHeight w:val="158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72436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9,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9,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9,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9,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9,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9,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9,2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7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7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6662" w:type="dxa"/>
        <w:jc w:val="left"/>
        <w:tblInd w:w="9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1124" w:hRule="atLeast"/>
        </w:trPr>
        <w:tc>
          <w:tcPr>
            <w:tcW w:w="6662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bookmarkStart w:id="7" w:name="Par598"/>
            <w:bookmarkEnd w:id="7"/>
            <w:r>
              <w:rPr>
                <w:sz w:val="24"/>
                <w:szCs w:val="24"/>
                <w:lang w:eastAsia="ru-RU"/>
              </w:rPr>
              <w:t>Приложение № 3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 муниципальной программе «Развитие                                                                                                                                                          муниципального управления в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Родниковском сельсовете </w:t>
            </w:r>
            <w:r>
              <w:rPr>
                <w:sz w:val="24"/>
                <w:szCs w:val="24"/>
              </w:rPr>
              <w:t xml:space="preserve">Лунинского района 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ензенской области на 2014-2024 годы»</w:t>
            </w:r>
          </w:p>
        </w:tc>
      </w:tr>
    </w:tbl>
    <w:p>
      <w:pPr>
        <w:pStyle w:val="Normal"/>
        <w:autoSpaceDE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РОПРИЯТИЯ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й программы «Развитие муниципального управления </w:t>
      </w:r>
    </w:p>
    <w:p>
      <w:pPr>
        <w:pStyle w:val="Normal"/>
        <w:tabs>
          <w:tab w:val="clear" w:pos="708"/>
          <w:tab w:val="left" w:pos="3720" w:leader="none"/>
          <w:tab w:val="right" w:pos="14852" w:leader="none"/>
        </w:tabs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  <w:t>в</w:t>
      </w:r>
      <w:r>
        <w:rPr>
          <w:rFonts w:eastAsia="Calibri"/>
          <w:b/>
          <w:sz w:val="28"/>
          <w:szCs w:val="28"/>
          <w:lang w:eastAsia="ru-RU"/>
        </w:rPr>
        <w:t xml:space="preserve"> Родниковском сельсовете</w:t>
      </w:r>
      <w:r>
        <w:rPr>
          <w:b/>
          <w:sz w:val="28"/>
          <w:szCs w:val="28"/>
        </w:rPr>
        <w:t xml:space="preserve"> Лунинского района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Пензенской области на 2014-2024 годы»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2106"/>
        <w:gridCol w:w="1872"/>
        <w:gridCol w:w="936"/>
        <w:gridCol w:w="1386"/>
        <w:gridCol w:w="1521"/>
        <w:gridCol w:w="1021"/>
        <w:gridCol w:w="1386"/>
        <w:gridCol w:w="1488"/>
        <w:gridCol w:w="32"/>
        <w:gridCol w:w="2661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N  </w:t>
              <w:br/>
              <w:t xml:space="preserve">п/п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Исполнители 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рок  </w:t>
              <w:br/>
              <w:t>испол-</w:t>
              <w:br/>
              <w:t xml:space="preserve">нения </w:t>
              <w:br/>
              <w:t xml:space="preserve">(год) </w:t>
            </w:r>
          </w:p>
        </w:tc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 xml:space="preserve">Объем финансирования, тыс. рублей    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Показатели  </w:t>
              <w:br/>
              <w:t xml:space="preserve">  результата  </w:t>
              <w:br/>
              <w:t>мероприятия по</w:t>
              <w:br/>
              <w:t xml:space="preserve">    годам    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Бюджет   </w:t>
              <w:br/>
              <w:t xml:space="preserve">Пензенской </w:t>
              <w:br/>
              <w:t xml:space="preserve">  области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Родниковский сельсовет» </w:t>
              <w:br/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небюд- </w:t>
              <w:br/>
              <w:t xml:space="preserve">жетные  </w:t>
              <w:br/>
              <w:t>средства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3    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4 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5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 xml:space="preserve">6   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7 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8 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9    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10      </w:t>
            </w:r>
          </w:p>
        </w:tc>
      </w:tr>
      <w:tr>
        <w:trPr/>
        <w:tc>
          <w:tcPr>
            <w:tcW w:w="153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1</w:t>
            </w:r>
            <w:r>
              <w:rPr>
                <w:lang w:eastAsia="ru-RU"/>
              </w:rPr>
              <w:t xml:space="preserve"> «</w:t>
            </w:r>
            <w:r>
              <w:rPr>
                <w:rFonts w:eastAsia="Calibri"/>
                <w:lang w:eastAsia="ru-RU"/>
              </w:rPr>
              <w:t>Обеспечение деятельности администрации Родниковского сельсовета Лунинского района Пензенской области».</w:t>
            </w:r>
          </w:p>
        </w:tc>
      </w:tr>
      <w:tr>
        <w:trPr/>
        <w:tc>
          <w:tcPr>
            <w:tcW w:w="153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>Совершенствование деятельности администрации Родниковского сельсовета Лунинского района Пензенской области</w:t>
            </w:r>
            <w:r>
              <w:rPr>
                <w:lang w:eastAsia="ru-RU"/>
              </w:rPr>
              <w:t>.</w:t>
            </w:r>
          </w:p>
        </w:tc>
      </w:tr>
      <w:tr>
        <w:trPr/>
        <w:tc>
          <w:tcPr>
            <w:tcW w:w="153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.</w:t>
              <w:br/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Реализация подпрограммы «Обеспечение деятельности администрации </w:t>
            </w:r>
            <w:r>
              <w:rPr>
                <w:lang w:eastAsia="ru-RU"/>
              </w:rPr>
              <w:t>Родниковского сельсовета»</w:t>
            </w:r>
            <w:r>
              <w:rPr>
                <w:rFonts w:eastAsia="Calibri"/>
                <w:lang w:eastAsia="ru-RU"/>
              </w:rPr>
              <w:t xml:space="preserve">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Родниковского сельсовета</w:t>
            </w:r>
            <w:r>
              <w:rPr>
                <w:rFonts w:eastAsia="Calibri"/>
                <w:lang w:eastAsia="ru-RU"/>
              </w:rPr>
              <w:t xml:space="preserve"> Лунинского района Пензенской области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28,9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28,9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8,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8,2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9,9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9,9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7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7,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7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7,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7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7,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7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7,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7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7,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30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30,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7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7,7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7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7,8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2</w:t>
            </w:r>
            <w:r>
              <w:rPr>
                <w:lang w:eastAsia="ru-RU"/>
              </w:rPr>
              <w:t xml:space="preserve"> «</w:t>
            </w:r>
            <w:r>
              <w:rPr>
                <w:spacing w:val="-2"/>
              </w:rPr>
              <w:t>Развитие муниципальной службы  Родниковского сельсовета Лунинского района Пензенской</w:t>
            </w:r>
            <w:r>
              <w:rPr/>
              <w:t>»</w:t>
            </w:r>
          </w:p>
        </w:tc>
      </w:tr>
      <w:tr>
        <w:trPr/>
        <w:tc>
          <w:tcPr>
            <w:tcW w:w="153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>Совершенствование деятельности администрации Родниковского сельсовета Лунинского района Пензенской области.</w:t>
            </w:r>
          </w:p>
        </w:tc>
      </w:tr>
      <w:tr>
        <w:trPr/>
        <w:tc>
          <w:tcPr>
            <w:tcW w:w="153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.</w:t>
              <w:br/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Реализация подпрограммы</w:t>
            </w:r>
            <w:r>
              <w:rPr/>
              <w:t xml:space="preserve"> «</w:t>
            </w:r>
            <w:r>
              <w:rPr>
                <w:spacing w:val="-2"/>
              </w:rPr>
              <w:t>Развитие муниципальной службы  Родниковского сельсовета Лунинского района Пензенской</w:t>
            </w:r>
            <w:r>
              <w:rPr/>
              <w:t>»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,5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,5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153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3</w:t>
            </w:r>
            <w:r>
              <w:rPr>
                <w:lang w:eastAsia="ru-RU"/>
              </w:rPr>
              <w:t xml:space="preserve"> «</w:t>
            </w:r>
            <w:r>
              <w:rPr>
                <w:spacing w:val="-2"/>
              </w:rPr>
              <w:t>Исполнение отдельных государственных полномочий в соответствии с федеральным  и региональным законодательством</w:t>
            </w:r>
            <w:r>
              <w:rPr/>
              <w:t>»</w:t>
            </w:r>
          </w:p>
        </w:tc>
      </w:tr>
      <w:tr>
        <w:trPr/>
        <w:tc>
          <w:tcPr>
            <w:tcW w:w="153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>Обеспечение осуществления отдельных государственных полномочий, переданных органам местного самоуправления Родниковского сельсовета федеральными законами и законами Пензенской области</w:t>
            </w:r>
          </w:p>
        </w:tc>
      </w:tr>
      <w:tr>
        <w:trPr>
          <w:trHeight w:val="237" w:hRule="atLeast"/>
        </w:trPr>
        <w:tc>
          <w:tcPr>
            <w:tcW w:w="153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1.</w:t>
              <w:br/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Реализация подпрограммы</w:t>
            </w:r>
            <w:r>
              <w:rPr/>
              <w:t xml:space="preserve"> «</w:t>
            </w:r>
            <w:r>
              <w:rPr>
                <w:spacing w:val="-2"/>
              </w:rPr>
              <w:t>Исполнение отдельных государственных полномочий в соответствии с федеральным  и региональным законодательством</w:t>
            </w:r>
            <w:r>
              <w:rPr/>
              <w:t>»»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Родниковского сельсовета</w:t>
            </w:r>
            <w:r>
              <w:rPr>
                <w:rFonts w:eastAsia="Calibri"/>
                <w:lang w:eastAsia="ru-RU"/>
              </w:rPr>
              <w:t xml:space="preserve"> Лунинского района Пензенской области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49,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49,4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6,8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6,8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1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90" w:leader="none"/>
        </w:tabs>
        <w:autoSpaceDE w:val="false"/>
        <w:outlineLvl w:val="1"/>
        <w:rPr/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2106"/>
        <w:gridCol w:w="1872"/>
        <w:gridCol w:w="936"/>
        <w:gridCol w:w="1386"/>
        <w:gridCol w:w="1521"/>
        <w:gridCol w:w="1021"/>
        <w:gridCol w:w="1386"/>
        <w:gridCol w:w="1520"/>
        <w:gridCol w:w="2661"/>
      </w:tblGrid>
      <w:tr>
        <w:trPr/>
        <w:tc>
          <w:tcPr>
            <w:tcW w:w="153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4</w:t>
            </w:r>
            <w:r>
              <w:rPr>
                <w:lang w:eastAsia="ru-RU"/>
              </w:rPr>
              <w:t xml:space="preserve"> «</w:t>
            </w:r>
            <w:r>
              <w:rPr/>
              <w:t>Пожарная безопасность Родниковского сельсовета Лунинского района Пензенской области»</w:t>
            </w:r>
          </w:p>
        </w:tc>
      </w:tr>
      <w:tr>
        <w:trPr/>
        <w:tc>
          <w:tcPr>
            <w:tcW w:w="153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ль подпрограммы:</w:t>
            </w:r>
            <w:r>
              <w:rPr/>
              <w:t xml:space="preserve"> Обеспечение первичных мер пожарной безопасности на территории Родниковского сельсовета Лунинского района Пензенской области</w:t>
            </w:r>
          </w:p>
        </w:tc>
      </w:tr>
      <w:tr>
        <w:trPr/>
        <w:tc>
          <w:tcPr>
            <w:tcW w:w="153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4.1.</w:t>
              <w:br/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Реализация подпрограммы</w:t>
            </w:r>
            <w:r>
              <w:rPr/>
              <w:t xml:space="preserve"> «Пожарная безопасность Родниковского сельсовета Лунинского района Пензенской области»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 xml:space="preserve">Родниковского сельсовета </w:t>
            </w:r>
            <w:r>
              <w:rPr>
                <w:rFonts w:eastAsia="Calibri"/>
                <w:lang w:eastAsia="ru-RU"/>
              </w:rPr>
              <w:t xml:space="preserve"> Лунинского района Пензенской области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06,5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06,5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4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9,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9,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9,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9,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9,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9,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9,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9,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9,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9,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9,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9,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9,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9,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00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00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00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00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00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00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0" w:leader="none"/>
              </w:tabs>
              <w:autoSpaceDE w:val="false"/>
              <w:snapToGrid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9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90" w:leader="none"/>
        </w:tabs>
        <w:autoSpaceDE w:val="false"/>
        <w:outlineLvl w:val="1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_______________</w:t>
      </w:r>
    </w:p>
    <w:sectPr>
      <w:footerReference w:type="default" r:id="rId4"/>
      <w:type w:val="nextPage"/>
      <w:pgSz w:orient="landscape" w:w="16838" w:h="11906"/>
      <w:pgMar w:left="568" w:right="1418" w:gutter="0" w:header="0" w:top="1134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false"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851" w:leader="none"/>
      </w:tabs>
      <w:ind w:left="567" w:hanging="0"/>
      <w:outlineLvl w:val="2"/>
    </w:pPr>
    <w:rPr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false"/>
      <w:spacing w:before="240" w:after="0"/>
      <w:ind w:left="1701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Style13">
    <w:name w:val="Основной текст Знак"/>
    <w:basedOn w:val="Style9"/>
    <w:qFormat/>
    <w:rPr/>
  </w:style>
  <w:style w:type="character" w:styleId="2">
    <w:name w:val="Заголовок 2 Знак"/>
    <w:basedOn w:val="Style9"/>
    <w:qFormat/>
    <w:rPr>
      <w:b/>
      <w:sz w:val="28"/>
    </w:rPr>
  </w:style>
  <w:style w:type="character" w:styleId="4">
    <w:name w:val="Заголовок 4 Знак"/>
    <w:basedOn w:val="Style9"/>
    <w:qFormat/>
    <w:rPr>
      <w:b/>
      <w:sz w:val="24"/>
    </w:rPr>
  </w:style>
  <w:style w:type="character" w:styleId="5">
    <w:name w:val="Заголовок 5 Знак"/>
    <w:basedOn w:val="Style9"/>
    <w:qFormat/>
    <w:rPr>
      <w:b/>
      <w:sz w:val="28"/>
    </w:rPr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/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паспорт)"/>
    <w:basedOn w:val="Normal"/>
    <w:qFormat/>
    <w:pPr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</w:pPr>
    <w:rPr>
      <w:rFonts w:ascii="Verdana" w:hAnsi="Verdana" w:cs="Verdana"/>
      <w:color w:val="0B2B4B"/>
      <w:sz w:val="15"/>
      <w:szCs w:val="15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spacing w:before="60" w:after="0"/>
      <w:ind w:left="284" w:firstLine="284"/>
      <w:jc w:val="both"/>
    </w:pPr>
    <w:rPr>
      <w:sz w:val="24"/>
    </w:rPr>
  </w:style>
  <w:style w:type="paragraph" w:styleId="Style19">
    <w:name w:val="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suppressAutoHyphens w:val="false"/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1">
    <w:name w:val="Стиль2"/>
    <w:basedOn w:val="12"/>
    <w:qFormat/>
    <w:pPr>
      <w:tabs>
        <w:tab w:val="clear" w:pos="927"/>
        <w:tab w:val="left" w:pos="360" w:leader="none"/>
      </w:tabs>
      <w:spacing w:before="60" w:after="0"/>
      <w:ind w:left="284" w:firstLine="283"/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0:27:00Z</dcterms:created>
  <dc:creator>user007</dc:creator>
  <dc:description/>
  <dc:language>en-US</dc:language>
  <cp:lastModifiedBy>Admin</cp:lastModifiedBy>
  <cp:lastPrinted>2013-10-29T11:32:00Z</cp:lastPrinted>
  <dcterms:modified xsi:type="dcterms:W3CDTF">2020-11-25T10:27:00Z</dcterms:modified>
  <cp:revision>2</cp:revision>
  <dc:subject/>
  <dc:title/>
</cp:coreProperties>
</file>