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720"/>
        <w:rPr>
          <w:rFonts w:ascii="Times New Roman" w:hAnsi="Times New Roman" w:cs="Times New Roman"/>
          <w:kern w:val="2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0"/>
        </w:rPr>
      </w:pPr>
      <w:r>
        <w:rPr>
          <w:rFonts w:cs="Times New Roman" w:ascii="Times New Roman" w:hAnsi="Times New Roman"/>
          <w:b/>
          <w:kern w:val="2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36"/>
          <w:szCs w:val="36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2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kern w:val="2"/>
          <w:sz w:val="36"/>
          <w:szCs w:val="36"/>
        </w:rPr>
      </w:r>
    </w:p>
    <w:p>
      <w:pPr>
        <w:pStyle w:val="Normal"/>
        <w:ind w:left="1404" w:firstLine="720"/>
        <w:rPr>
          <w:rFonts w:ascii="Times New Roman" w:hAnsi="Times New Roman" w:cs="Times New Roman"/>
          <w:b/>
          <w:b/>
          <w:spacing w:val="20"/>
          <w:kern w:val="2"/>
        </w:rPr>
      </w:pPr>
      <w:r>
        <w:rPr>
          <w:rFonts w:eastAsia="Times New Roman" w:cs="Times New Roman" w:ascii="Times New Roman" w:hAnsi="Times New Roman"/>
          <w:b/>
          <w:spacing w:val="20"/>
          <w:kern w:val="2"/>
        </w:rPr>
        <w:t xml:space="preserve">               </w:t>
      </w:r>
      <w:r>
        <w:rPr>
          <w:rFonts w:cs="Times New Roman" w:ascii="Times New Roman" w:hAnsi="Times New Roman"/>
          <w:b/>
          <w:spacing w:val="20"/>
          <w:kern w:val="2"/>
        </w:rPr>
        <w:t>ПОСТАНОВЛЕНИЕ</w:t>
      </w:r>
    </w:p>
    <w:p>
      <w:pPr>
        <w:pStyle w:val="Normal"/>
        <w:ind w:left="1404" w:firstLine="720"/>
        <w:rPr>
          <w:rFonts w:ascii="Times New Roman" w:hAnsi="Times New Roman" w:cs="Times New Roman"/>
          <w:b/>
          <w:b/>
          <w:spacing w:val="2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kern w:val="2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5.11.2019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74-п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одн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муниципальной программы Родниковского сельсовета Лунинского района Пензен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Cs w:val="28"/>
        </w:rPr>
        <w:t>Комплексное развитие  сельских территорий</w:t>
      </w:r>
      <w:r>
        <w:rPr>
          <w:rFonts w:cs="Times New Roman" w:ascii="Times New Roman" w:hAnsi="Times New Roman"/>
          <w:b/>
        </w:rPr>
        <w:t xml:space="preserve"> Родниковского сельсовета Лунин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уководствуясь статьей 14 Федерального закона от 06.10.2003 № 131-ФЗ «Об общих принципах организации местного самоуправления в Российской Федерации», руководствуясь Уставом Родниковского сельсовета Лунин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Родник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унинского района Пензенской области 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Утвердить прилагаемую муниципальную программу Родниковского сельсовета Лунинского района Пензенской области «</w:t>
      </w:r>
      <w:r>
        <w:rPr>
          <w:rFonts w:cs="Times New Roman" w:ascii="Times New Roman" w:hAnsi="Times New Roman"/>
          <w:szCs w:val="28"/>
        </w:rPr>
        <w:t xml:space="preserve">Комплексное развитие  сельских территорий </w:t>
      </w:r>
      <w:r>
        <w:rPr>
          <w:rFonts w:cs="Times New Roman" w:ascii="Times New Roman" w:hAnsi="Times New Roman"/>
        </w:rPr>
        <w:t>Родниковского сельсовета Лунинского района Пензенской области на 2020 год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 вступает в силу с 1 января 2020 год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тоящее постановление опубликовать в информационном бюллетене «Родниковские ведомости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4. Контроль за выполнением постановления возложить на Е.В. Каткову, главу администрации Родниковского сельсовета Лунинского района Пензенской област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лава администрации Родников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инского района Пензенской области                                             Е.В. Катк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  <w:br/>
        <w:t xml:space="preserve">«Комплексное развитие  сельских территор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днико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унинского  района Пензенской области» 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8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946"/>
      </w:tblGrid>
      <w:tr>
        <w:trPr/>
        <w:tc>
          <w:tcPr>
            <w:tcW w:w="333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муниципальная программа «Комплексное 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 территорий Родниковского сельсовета Лунинского  района Пензенской области »</w:t>
            </w:r>
          </w:p>
        </w:tc>
      </w:tr>
      <w:tr>
        <w:trPr/>
        <w:tc>
          <w:tcPr>
            <w:tcW w:w="333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администрация  Родниковского сельсовета Лунинского района Пензенской области </w:t>
            </w:r>
          </w:p>
        </w:tc>
      </w:tr>
      <w:tr>
        <w:trPr/>
        <w:tc>
          <w:tcPr>
            <w:tcW w:w="333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муниципаль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рограмма  «Создание и развитие инфраструктуры на сельских территориях Родниковского сельсовета Лунинского района Пензенской области»</w:t>
            </w:r>
          </w:p>
        </w:tc>
      </w:tr>
      <w:tr>
        <w:trPr/>
        <w:tc>
          <w:tcPr>
            <w:tcW w:w="333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 Программы</w:t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сохранение общей численности сельского насел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здания комфортных условий жизнедеятельности в сельской местности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здания комфортных условий жизнедеятельности  в сельской местно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лексного обустройства населенных пунктов, расположенных в сельской мест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муниципальной  Программы</w:t>
            </w:r>
          </w:p>
        </w:tc>
        <w:tc>
          <w:tcPr>
            <w:tcW w:w="6946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ельского населения в общей численности населения Пензенской области </w:t>
            </w:r>
          </w:p>
        </w:tc>
      </w:tr>
      <w:tr>
        <w:trPr/>
        <w:tc>
          <w:tcPr>
            <w:tcW w:w="333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-2025 го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8" w:hRule="atLeast"/>
        </w:trPr>
        <w:tc>
          <w:tcPr>
            <w:tcW w:w="33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- 150,0 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Пензенской области – 105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Родниковского сельсовета Лунинского района – 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– 37,5 тыс. рублей.</w:t>
            </w:r>
          </w:p>
        </w:tc>
      </w:tr>
      <w:tr>
        <w:trPr>
          <w:trHeight w:val="2288" w:hRule="atLeast"/>
        </w:trPr>
        <w:tc>
          <w:tcPr>
            <w:tcW w:w="33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численности сельского населения территории Родниковского сельсовета Лунинского района Пензенской области не менее 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 муниципальной программы Пензенской област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мплексное развитие сельских территорий Родниковского сельсовета Лунинского района 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360"/>
        <w:gridCol w:w="6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раструктуры на сельских территориях Родниковского сельсовета Лунинского района 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дниковского сельсовета Лунинского района 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здания комфортных условий жизнедеятельности в сельской местности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по благоустройству сельских территорий, ед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подпрограммы составляет 15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бюджета Пензенской области – 105,0 тыс. рублей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бюджеты муниципальных образований – 7,5 тыс. рублей, из них по годам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небюджетные средства – 37,5 тыс. рублей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7,5 тыс. рублей;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2020 году не менее 1 проекта по благоустройству сельских территор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и цели муниципальной политики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ами Программы являют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социально-экономических и экологических условий жизнедеятельности сельского населения для формирования необходимой демографической и трудоресурсной базы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селенности сельских территорий, формирование сбалансированной системы расселения,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предполагается решение следующих задач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лучшение жилищных условий граждан, проживающих на сельских территориях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занятости сельского населения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создания комфортных условий жизнедеятельности в сельской мест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цели, задачи, направления комплексного развития сельских территорий, объёмы финансового обеспечения мероприятий, а также их целевые показате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азвития сельских территорий будет формироваться под воздействием различных факторов. Объективные различия в уровне социально-экономического развития сельских и городских территорий будут являться основной причиной дальнейшей миграции сельского населения в город. Вместе тем, ряд решений, предусмотренных Программой по повышению качества жизни на сельских территориях, позволит замедлить данную тенденцию, обеспечить сохранение численности сельского населения, в том числе молодежи, способствовать повышению уровня благосостояния насе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567" w:gutter="0" w:header="0" w:top="110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одниковского сельсовета Лунинского района 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ельских территорий Родниковского сельсовета Лунинского района Пензенской област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28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целевых показателей муниципальной программы администрации Родниковского сельсовета Лунинского района Пензенской области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Комплексное развитие сельских территор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Родниковского сельсовета Лунинского района Пензен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11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5366"/>
        <w:gridCol w:w="2027"/>
        <w:gridCol w:w="1110"/>
        <w:gridCol w:w="1077"/>
        <w:gridCol w:w="1191"/>
        <w:gridCol w:w="1134"/>
        <w:gridCol w:w="1247"/>
        <w:gridCol w:w="12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90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администрации Родниковского сельсовета Лунинского района Пензенской област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ое развитие сельских территорий Родниковского сельсовета Лунинского района Пензенской обла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ельского населения в общей численности населения Родниковского сельсовета Лунинского района Пензенской област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Создание и развитие инфраструктуры на сельских территория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го сельсовета Лунинского района  Пензенской обла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418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одник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унинского района Пензен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ое развитие сельских территор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дниковского сельсовета Лунин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нзенской област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ЕСУРСНОЕ ОБЕСПЕЧЕНИЕ </w:t>
        <w:br/>
        <w:t>реализации муниципальной программы администрации Родниковского сельсовета Лунинского района Пенз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Комплексное развитие сельских территорий Родниковского сельсовета Лунинского района Пензенской области»</w:t>
      </w:r>
    </w:p>
    <w:tbl>
      <w:tblPr>
        <w:tblW w:w="15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835"/>
        <w:gridCol w:w="4536"/>
        <w:gridCol w:w="992"/>
        <w:gridCol w:w="993"/>
        <w:gridCol w:w="850"/>
        <w:gridCol w:w="992"/>
        <w:gridCol w:w="993"/>
        <w:gridCol w:w="943"/>
        <w:gridCol w:w="7"/>
      </w:tblGrid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0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ой программы, подпрограммы, основного мероприятия (регионального проекта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0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0"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развитие сельских территорий Родниковского сельсовета Лунинского района Пенз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ы муниципального образования Родниковский сельсовет Лунинского района </w:t>
              <w:br/>
              <w:t>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0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витие инфраструктуры на сельских территориях Родниковского сельсовета Лунинского района Пензе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ы муниципального образования Родниковский сельсовет Лунинского района </w:t>
              <w:br/>
              <w:t>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и развитие инженерной инфраструктуры на сельских территор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ы муниципального образования Родниковский сельсовет Лунинского района </w:t>
              <w:br/>
              <w:t>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одник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унинского района Пензен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ое развитие сельских территор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дниковского сельсовета Лунин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ЕСУРСНОЕ ОБЕСПЕЧЕНИЕ </w:t>
        <w:br/>
        <w:t>реализации муниципальной программы администрации Родниковского сельсовета Лунинского района Пензен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«Комплексное развитие сельских территорий Родниковского сельсовета Лунинского района Пензенской области» за счет средств бюджета </w:t>
      </w:r>
      <w:r>
        <w:rPr>
          <w:rFonts w:cs="Times New Roman" w:ascii="Times New Roman" w:hAnsi="Times New Roman"/>
          <w:b/>
          <w:sz w:val="20"/>
          <w:szCs w:val="20"/>
        </w:rPr>
        <w:t xml:space="preserve">Родниковского сельсовета Лунинского района </w:t>
      </w:r>
      <w:r>
        <w:rPr>
          <w:rFonts w:cs="Times New Roman" w:ascii="Times New Roman" w:hAnsi="Times New Roman"/>
          <w:b/>
          <w:bCs/>
          <w:sz w:val="20"/>
          <w:szCs w:val="20"/>
        </w:rPr>
        <w:t>Пензенской области</w:t>
      </w:r>
    </w:p>
    <w:p>
      <w:pPr>
        <w:pStyle w:val="Normal"/>
        <w:spacing w:lineRule="auto" w:line="21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7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8"/>
        <w:gridCol w:w="1701"/>
        <w:gridCol w:w="2268"/>
        <w:gridCol w:w="531"/>
        <w:gridCol w:w="2446"/>
        <w:gridCol w:w="567"/>
        <w:gridCol w:w="425"/>
        <w:gridCol w:w="426"/>
        <w:gridCol w:w="425"/>
        <w:gridCol w:w="567"/>
        <w:gridCol w:w="364"/>
        <w:gridCol w:w="628"/>
        <w:gridCol w:w="992"/>
        <w:gridCol w:w="993"/>
        <w:gridCol w:w="992"/>
        <w:gridCol w:w="992"/>
        <w:gridCol w:w="852"/>
        <w:gridCol w:w="8"/>
      </w:tblGrid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</w:t>
              <w:br/>
              <w:t>государственной программы</w:t>
            </w:r>
          </w:p>
        </w:tc>
        <w:tc>
          <w:tcPr>
            <w:tcW w:w="11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6" w:hanging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осударственной программы, подпрограммы, </w:t>
              <w:br/>
              <w:t>основного мероприятия (регионального проекта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Родниковского сельсовета Лунинского района Пензенской области, тыс. руб.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84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84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84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84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84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84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развитие сельских территорий Родниковского сельсовета Лунинского района Пензенской обла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-</w:t>
              <w:br/>
              <w:t xml:space="preserve">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витие инфраструктуры на сельских территориях Родниковского сельсовета Лунинского района Пензенской обла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и развитие инженерной инфраструктуры на сельских территория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одниковского сельсовета Лун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одник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унинского района Пензен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ое развитие сельских территор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дниковского сельсовета Лунин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 Е Р Е Ч Е Н Ь </w:t>
        <w:br/>
        <w:t>основных мероприятий муниципальной программы администрации Родниковского сельсовета Лун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Комплексное развитие сельских территорий Родниковского сельсовета Лунинского района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5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2"/>
        <w:gridCol w:w="1585"/>
        <w:gridCol w:w="791"/>
        <w:gridCol w:w="1188"/>
        <w:gridCol w:w="1287"/>
        <w:gridCol w:w="1224"/>
        <w:gridCol w:w="1336"/>
        <w:gridCol w:w="1119"/>
        <w:gridCol w:w="1696"/>
        <w:gridCol w:w="124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го мероприятия </w:t>
            </w:r>
          </w:p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</w:t>
            </w:r>
          </w:p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)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результата мероприятия </w:t>
              <w:br/>
              <w:t>по годам (ожидаемый непосред-ственный результат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</w:t>
              <w:br/>
              <w:t>с показателем муниципальной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рог-раммы)</w:t>
              <w:br/>
              <w:t>&lt;1&gt;</w:t>
            </w:r>
          </w:p>
        </w:tc>
      </w:tr>
      <w:tr>
        <w:trPr>
          <w:trHeight w:val="18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муници-пального образования Родниковский сельсовет Лунинского района Пензенской области</w:t>
            </w:r>
          </w:p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средства</w:t>
            </w:r>
          </w:p>
          <w:p>
            <w:pPr>
              <w:pStyle w:val="Normal"/>
              <w:ind w:left="-115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9"/>
        <w:gridCol w:w="1619"/>
        <w:gridCol w:w="791"/>
        <w:gridCol w:w="1189"/>
        <w:gridCol w:w="1279"/>
        <w:gridCol w:w="1381"/>
        <w:gridCol w:w="1163"/>
        <w:gridCol w:w="23"/>
        <w:gridCol w:w="41"/>
        <w:gridCol w:w="1085"/>
        <w:gridCol w:w="1673"/>
        <w:gridCol w:w="123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1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Создание и развитие инфраструктуры на сельских территориях Родниковского сельсовета Лунинского района Пензенской области»</w:t>
            </w:r>
          </w:p>
        </w:tc>
      </w:tr>
      <w:tr>
        <w:trPr/>
        <w:tc>
          <w:tcPr>
            <w:tcW w:w="15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. Обеспечение создания комфортных условий жизнедеятельности в сельской местности</w:t>
            </w:r>
          </w:p>
        </w:tc>
      </w:tr>
      <w:tr>
        <w:trPr/>
        <w:tc>
          <w:tcPr>
            <w:tcW w:w="15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благоустройству сельских территор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никовского сельсовета Лунинского района Пензенской области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по благоустройству сельских территорий, ед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ы 1, 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по подпрограмме </w:t>
            </w:r>
          </w:p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</w:tr>
      <w:tr>
        <w:trPr/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418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rFonts w:ascii="Times New Roman" w:hAnsi="Times New Roman" w:eastAsia="Times New Roman" w:cs="Times New Roman"/>
      <w:kern w:val="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eastAsia="Times New Roman" w:cs="Times New Roman"/>
      <w:kern w:val="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rFonts w:ascii="Times New Roman" w:hAnsi="Times New Roman" w:eastAsia="Times New Roman" w:cs="Times New Roman"/>
      <w:b/>
      <w:kern w:val="0"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rFonts w:ascii="Times New Roman" w:hAnsi="Times New Roman" w:eastAsia="Times New Roman" w:cs="Times New Roman"/>
      <w:b/>
      <w:kern w:val="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rFonts w:ascii="Times New Roman" w:hAnsi="Times New Roman" w:eastAsia="Times New Roman" w:cs="Times New Roman"/>
      <w:b/>
      <w:kern w:val="0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b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rFonts w:ascii="Times New Roman" w:hAnsi="Times New Roman" w:eastAsia="Times New Roman" w:cs="Times New Roman"/>
      <w:b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kern w:val="0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rFonts w:ascii="Arial Black" w:hAnsi="Arial Black" w:eastAsia="Times New Roman" w:cs="Arial Black"/>
      <w:b/>
      <w:sz w:val="40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EStyleFont6">
    <w:name w:val="PEStyleFont6"/>
    <w:qFormat/>
    <w:rPr>
      <w:rFonts w:ascii="PEW Report;Times New Roman" w:hAnsi="PEW Report;Times New Roman" w:cs="PEW Report;Times New Roman"/>
      <w:b/>
      <w:bCs w:val="false"/>
      <w:strike w:val="false"/>
      <w:dstrike w:val="false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PEStyleFont8">
    <w:name w:val="PEStyleFont8"/>
    <w:qFormat/>
    <w:rPr>
      <w:rFonts w:ascii="PEW Report;Times New Roman" w:hAnsi="PEW Report;Times New Roman" w:cs="PEW Report;Times New Roman"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4">
    <w:name w:val="PEStyleFont4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3">
    <w:name w:val="PEStyleFont3"/>
    <w:qFormat/>
    <w:rPr>
      <w:rFonts w:ascii="PEW Report;Times New Roman" w:hAnsi="PEW Report;Times New Roman" w:cs="PEW Report;Times New Roman"/>
      <w:spacing w:val="0"/>
      <w:position w:val="0"/>
      <w:sz w:val="20"/>
      <w:sz w:val="20"/>
      <w:szCs w:val="20"/>
      <w:u w:val="none"/>
      <w:vertAlign w:val="baseline"/>
    </w:rPr>
  </w:style>
  <w:style w:type="character" w:styleId="Style14">
    <w:name w:val="Текст Знак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eastAsia="Times New Roman" w:cs="Arial Black"/>
      <w:b/>
      <w:kern w:val="0"/>
      <w:sz w:val="4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kern w:val="0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kern w:val="0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kern w:val="0"/>
      <w:sz w:val="16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3">
    <w:name w:val="Знак Знак2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bCs/>
      <w:i/>
      <w:iCs/>
      <w:kern w:val="0"/>
      <w:szCs w:val="28"/>
      <w:lang w:val="en-GB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bCs/>
      <w:i/>
      <w:iCs/>
      <w:kern w:val="0"/>
      <w:szCs w:val="28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kern w:val="0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nsolas" w:hAnsi="Consolas" w:eastAsia="Times New Roman" w:cs="Consolas"/>
      <w:kern w:val="0"/>
      <w:sz w:val="21"/>
      <w:szCs w:val="21"/>
      <w:lang w:val="en-US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nsolas" w:hAnsi="Consolas" w:eastAsia="Times New Roman" w:cs="Consolas"/>
      <w:kern w:val="0"/>
      <w:sz w:val="21"/>
      <w:szCs w:val="21"/>
    </w:rPr>
  </w:style>
  <w:style w:type="paragraph" w:styleId="Style24">
    <w:name w:val="Схема документа"/>
    <w:basedOn w:val="Normal"/>
    <w:qFormat/>
    <w:pPr/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eader" Target="header1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11:00Z</dcterms:created>
  <dc:creator>User (WORK-IVANIRS)</dc:creator>
  <dc:description/>
  <cp:keywords/>
  <dc:language>en-US</dc:language>
  <cp:lastModifiedBy>User (WORK)</cp:lastModifiedBy>
  <cp:lastPrinted>2014-11-12T16:30:00Z</cp:lastPrinted>
  <dcterms:modified xsi:type="dcterms:W3CDTF">2019-12-26T07:59:00Z</dcterms:modified>
  <cp:revision>16</cp:revision>
  <dc:subject/>
  <dc:title/>
</cp:coreProperties>
</file>