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-142" w:hanging="142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.11.2020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4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Родники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одниковского сельсовета Лунинского района Пензенской области от 06.12.2013  № 52-п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одниковского сельсовета  Лунинского района Пензенской области «</w:t>
      </w:r>
      <w:r>
        <w:rPr>
          <w:b/>
          <w:sz w:val="28"/>
          <w:szCs w:val="28"/>
        </w:rPr>
        <w:t>Развитие культуры Родниковского сельсовета Лунинского района Пензенской области на 2014 - 2020 годы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дниковского сельсовета Лунинского района Пензенской области от 01.11.2013 № 41 «Об утверждении Порядка разработки муниципальных программ Родниковского сельсовета Лунинского района Пензенской области», руководствуясь Уставом Родниковского сельсовета Лунинского района Пензенской области,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одниковского сельсовета Лунинского района Пензенской области от 06.12.2013 № 52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 «Развитие культуры Родниковского сельсовета Лунинского района Пензенской области на 2014 - 2020 годы» следующего содерж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одлить  срок реализации муниципальной программы Родниковского сельсовета Лунинского района Пензенской области «Развитие культуры Родниковского сельсовета Лунинского района Пензенской области на 2014 - 2020 годы» до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Родниковские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  <w:r>
        <w:rPr>
          <w:spacing w:val="-1"/>
          <w:sz w:val="28"/>
          <w:szCs w:val="28"/>
        </w:rPr>
        <w:t xml:space="preserve">Родниковского сельсовета  </w:t>
      </w:r>
    </w:p>
    <w:p>
      <w:pPr>
        <w:sectPr>
          <w:type w:val="nextPage"/>
          <w:pgSz w:w="11906" w:h="16838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унинского района Пензенской области                                             Е.В. Катк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1.2020 № 74-п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ОДНИКОВСКОГО СЕЛЬСОВЕТА ЛУНИНСКОГО РАЙОНА ПЕНЗЕНСКОЙ ОБЛАСТ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РОДНИКОВСКОГО СЕЛЬСОВЕТА ЛУНИНСКОГО РАЙОНА ПЕНЗЕНСКОЙ ОБЛАСТИ НА 2014-2024 ГОДЫ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дник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Родниковского сельсовета Лунин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«Развитие культуры Родниковского сельсовета Лунинского района Пензенской области на 2014-2020 годы»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237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Родниковского сельсовета Лунинского района Пензенской области на 2014-2024 годы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Участники муниципальной Программы  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отдельных категорий квалифицированных работников, работающих и проживающих на территории Родниковского сельсовета Лунинского района Пензенской области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условий для организации и проведения культурно-массовых мероприятий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днее число книговыдач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экземпляров новых поступлений в библиотечные фо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детей, привлекаемых к участию в творческих мероприятиях, от общего числа детей.  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ём финансирования –  7494,6 тыс. руб.   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рограммы из бюджета Родниковского сельсовета Лунинского района составляет - тыс. рублей, в том числе:- в расходах бюджета – 7494,6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717,5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845,8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948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948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948,9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948,9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48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21 году – 395,6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2 году – 395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3 году – 395,6 тыс. рубл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обеспечение доступа граждан к культурным ценностям и участию в культурной жизни, реализации творческого потенциала жителей Родниковского сельсов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фера реализации подпрограммы охватывае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Сохранение объектов историко-культурного наслед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Развитие библиотечного дела и историко-краеведческой деятель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Содействие сохранению и развитие народных художественных промысл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Обеспечение услугами организаций культуры и библиотечного обслужи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оциальная поддержка отдельных категорий квалифицированных работников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од влиянием изменений глобального информационного пространства библиотеки вынуждены менять не только технологии своей работы, но и уже сложившиеся подходы, понятия, термины, по-новому моделировать и организовывать свое информационное пространство. Из посреднического учреждения, строго регламентированного в своей деятельности, ресурсах, выборе партнеров и приоритетов развития, библиотека превратилась в учреждение по организации и оказанию информационных, сервисных, культурных услуг населен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ование фондов библиотек – приоритетное направление в деятельности по поддержке библиотечного обслуживания на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луги, предоставляемые библиотеками поселения, способствуют образованию и культурному развитию граждан, обеспечивают предоставление свободного доступа к информации каждому жителю сел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учреждений культуры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учреждений культуры в последнее время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 В своей деятельности каждое учреждение решает свои уставные задачи.        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реализации подпрограммы является развитие библиотечного дела и историко-краеведческой деятельности, создание доступного цифрового контента библиотечных фондов. Содействие сохранению и развитию народных художественных промыслов, развитие учреждений культуры, любительского художественного творчества, организация и проведение культурно-массовых мероприятий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бозначенных целей необходимо решение следующих задач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Повышение доступности и качества информационно-библиотечных услуг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) Создание условий для поддержки творческих инициатив населения, творческих коллективов, и организаций в сфере культуры.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организации и проведения культурно-массовых мероприятий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чень целевых показателей  муниципальной программы приведен в Приложении №1 к муниципальной программе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Срок реализации муниципальной программы – 2014-2024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-  7494,6 тыс. рублей,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4 году –717,5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2015 году – 845,8 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16 году – 948,9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17 году – 948,9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2018 году – 948,9 тыс. рублей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19 году – 948,9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2020 году – 948,9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2021 году – 395,6 тыс. рублей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22 году – 395,6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23 году – 395,6 тыс. рублей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сурсном обеспечении муниципальной программы за счет всех источников приводится в Приложении №2 к муниципальной програм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3 к муниципальной программе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59" w:right="566" w:gutter="0" w:header="0" w:top="993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right="-1" w:hanging="0"/>
        <w:jc w:val="center"/>
        <w:rPr/>
      </w:pPr>
      <w:r>
        <w:rPr/>
        <w:t xml:space="preserve"> </w:t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к муниципальной программе «Развитие культуры Родниковского сельсовета Лунинского района Пензенской области на 2014-2024 годы»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евых показателей муниципальной программы Родниковского сельсовета Лунин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</w:t>
      </w:r>
      <w:r>
        <w:rPr>
          <w:b/>
          <w:sz w:val="28"/>
          <w:szCs w:val="28"/>
        </w:rPr>
        <w:t>Развитие культуры Родниковского сельсовета Лунинского района Пензенской области</w:t>
      </w:r>
      <w:r>
        <w:rPr>
          <w:b/>
          <w:sz w:val="28"/>
          <w:szCs w:val="28"/>
          <w:lang w:eastAsia="ru-RU"/>
        </w:rPr>
        <w:t xml:space="preserve">  на 2014-2024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70"/>
        <w:gridCol w:w="720"/>
        <w:gridCol w:w="826"/>
        <w:gridCol w:w="851"/>
        <w:gridCol w:w="850"/>
        <w:gridCol w:w="851"/>
        <w:gridCol w:w="850"/>
        <w:gridCol w:w="851"/>
        <w:gridCol w:w="870"/>
        <w:gridCol w:w="885"/>
        <w:gridCol w:w="938"/>
        <w:gridCol w:w="1048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8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1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2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3 г.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/>
              <w:t>Среднее число книговыдач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ru-RU"/>
              </w:rPr>
            </w:pPr>
            <w:r>
              <w:rPr/>
              <w:t>Количество экземпляров новых поступлений в библиотечные фон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/>
              <w:t xml:space="preserve">Доля детей, привлекаемых к участию в творческих мероприятиях, от общего числа детей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lang w:eastAsia="ru-RU"/>
        </w:rPr>
        <w:tab/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  <w:bookmarkStart w:id="1" w:name="Par417"/>
      <w:bookmarkStart w:id="2" w:name="Par417"/>
      <w:bookmarkEnd w:id="2"/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  <w:lang w:eastAsia="ru-RU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культуры </w:t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дниковского сельсовета Лунинского района Пензенской области </w:t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sz w:val="24"/>
          <w:szCs w:val="24"/>
        </w:rPr>
        <w:t>на 2014-2024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Развитие муниципального управления в Родниковском сельсовете Лунинского района Пензенской области на 2014-2024 годы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2410"/>
        <w:gridCol w:w="26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88"/>
      </w:tblGrid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rFonts w:eastAsia="Calibri"/>
                <w:lang w:eastAsia="ru-RU"/>
              </w:rPr>
              <w:t xml:space="preserve"> Родниковского сельсовета</w:t>
            </w:r>
            <w:r>
              <w:rPr>
                <w:bCs/>
                <w:lang w:eastAsia="ru-RU"/>
              </w:rPr>
              <w:t xml:space="preserve"> Лунинского района Пензенской области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Статус    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86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1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2 г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3 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 xml:space="preserve">2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3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 xml:space="preserve">4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азвитие культуры Родниковского сельсовета Лунинского района Пензенской области</w:t>
            </w:r>
            <w:r>
              <w:rPr>
                <w:lang w:eastAsia="ru-RU"/>
              </w:rPr>
              <w:t xml:space="preserve">  на 2014-2024 год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,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,6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Родниковский сельсовет»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,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,6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унин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источники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реализации муниципальной программы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 Родниковского сельсовета Лунинского района Пензенской области </w:t>
      </w:r>
      <w:r>
        <w:rPr>
          <w:b/>
          <w:sz w:val="28"/>
          <w:szCs w:val="28"/>
          <w:lang w:eastAsia="ru-RU"/>
        </w:rPr>
        <w:t xml:space="preserve">на 2014-2024 годы» </w:t>
      </w:r>
      <w:r>
        <w:rPr>
          <w:b/>
          <w:bCs/>
          <w:sz w:val="28"/>
          <w:szCs w:val="28"/>
          <w:lang w:eastAsia="ru-RU"/>
        </w:rPr>
        <w:t xml:space="preserve">за счет средств бюджета </w:t>
      </w:r>
      <w:r>
        <w:rPr>
          <w:b/>
          <w:sz w:val="28"/>
          <w:szCs w:val="28"/>
          <w:lang w:eastAsia="ru-RU"/>
        </w:rPr>
        <w:t xml:space="preserve">Родниковского сельсовета </w:t>
      </w:r>
      <w:r>
        <w:rPr>
          <w:b/>
          <w:bCs/>
          <w:sz w:val="28"/>
          <w:szCs w:val="28"/>
          <w:lang w:eastAsia="ru-RU"/>
        </w:rPr>
        <w:t>Луни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3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1248"/>
        <w:gridCol w:w="2163"/>
        <w:gridCol w:w="1804"/>
        <w:gridCol w:w="576"/>
        <w:gridCol w:w="561"/>
        <w:gridCol w:w="554"/>
        <w:gridCol w:w="6"/>
        <w:gridCol w:w="548"/>
        <w:gridCol w:w="12"/>
        <w:gridCol w:w="516"/>
        <w:gridCol w:w="857"/>
        <w:gridCol w:w="702"/>
        <w:gridCol w:w="706"/>
        <w:gridCol w:w="701"/>
        <w:gridCol w:w="702"/>
        <w:gridCol w:w="702"/>
        <w:gridCol w:w="701"/>
        <w:gridCol w:w="706"/>
        <w:gridCol w:w="702"/>
        <w:gridCol w:w="781"/>
      </w:tblGrid>
      <w:tr>
        <w:trPr>
          <w:tblHeader w:val="true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Ответственный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и </w:t>
            </w:r>
            <w:r>
              <w:rPr>
                <w:lang w:eastAsia="ru-RU"/>
              </w:rPr>
              <w:t xml:space="preserve">Родниковского сельсовета </w:t>
            </w:r>
          </w:p>
        </w:tc>
      </w:tr>
      <w:tr>
        <w:trPr>
          <w:tblHeader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2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vertAlign w:val="superscript"/>
                <w:lang w:eastAsia="ru-RU"/>
              </w:rPr>
              <w:t>&lt;1&gt;</w:t>
            </w:r>
          </w:p>
        </w:tc>
        <w:tc>
          <w:tcPr>
            <w:tcW w:w="7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бюджета </w:t>
            </w:r>
            <w:r>
              <w:rPr>
                <w:lang w:eastAsia="ru-RU"/>
              </w:rPr>
              <w:t xml:space="preserve">Роднико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</w:tr>
      <w:tr>
        <w:trPr>
          <w:tblHeader w:val="true"/>
          <w:trHeight w:val="36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 г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 г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6 г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7 г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8 г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9 г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0 г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1г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22 г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23 г.</w:t>
            </w:r>
          </w:p>
        </w:tc>
      </w:tr>
      <w:tr>
        <w:trPr>
          <w:tblHeader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9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    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Развитие культуры Родниковского сельсовета Лунинского района Пензенской области на 2014-2024 годы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X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1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5,6</w:t>
            </w:r>
          </w:p>
        </w:tc>
      </w:tr>
      <w:tr>
        <w:trPr>
          <w:trHeight w:val="1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тветственный  исполнитель – а</w:t>
            </w:r>
            <w:r>
              <w:rPr>
                <w:bCs/>
                <w:lang w:eastAsia="ru-RU"/>
              </w:rPr>
              <w:t xml:space="preserve">дминистрация </w:t>
            </w:r>
            <w:r>
              <w:rPr>
                <w:lang w:eastAsia="ru-RU"/>
              </w:rPr>
              <w:t>Родниковского сельсов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</w:tr>
      <w:tr>
        <w:trPr>
          <w:trHeight w:val="1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5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</w:tr>
      <w:tr>
        <w:trPr>
          <w:trHeight w:val="545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Ответственный 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 Лунинского района Пензенской области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6662" w:type="dxa"/>
        <w:jc w:val="left"/>
        <w:tblInd w:w="9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124" w:hRule="atLeast"/>
        </w:trPr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3" w:name="Par598"/>
            <w:bookmarkStart w:id="4" w:name="Par598"/>
            <w:bookmarkEnd w:id="4"/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 муниципальной программе «Развитие                                                                                                                                                          муниципального управления 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Родниковском сельсовете </w:t>
            </w:r>
            <w:r>
              <w:rPr>
                <w:sz w:val="24"/>
                <w:szCs w:val="24"/>
              </w:rPr>
              <w:t xml:space="preserve">Лунинского района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нзенской области на 2014-2024 годы»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 «Развитие культуры Родниковского сельсовета Лунинского района Пензенской области на 2014-2024 годы»</w:t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1872"/>
        <w:gridCol w:w="936"/>
        <w:gridCol w:w="1386"/>
        <w:gridCol w:w="1521"/>
        <w:gridCol w:w="1021"/>
        <w:gridCol w:w="1386"/>
        <w:gridCol w:w="1520"/>
        <w:gridCol w:w="280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trHeight w:val="13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Родниковский сельсовет» </w:t>
              <w:br/>
              <w:t xml:space="preserve">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54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рограмма 1</w:t>
            </w:r>
            <w:r>
              <w:rPr>
                <w:lang w:eastAsia="ru-RU"/>
              </w:rPr>
              <w:t xml:space="preserve"> «</w:t>
            </w:r>
            <w:r>
              <w:rPr/>
              <w:t>Развитие культуры Родниковского сельсовета Лунинского района Пензенской области на 2014-2024 годы</w:t>
            </w:r>
            <w:r>
              <w:rPr>
                <w:rFonts w:eastAsia="Calibri"/>
                <w:lang w:eastAsia="ru-RU"/>
              </w:rPr>
              <w:t>».</w:t>
            </w:r>
          </w:p>
        </w:tc>
      </w:tr>
      <w:tr>
        <w:trPr/>
        <w:tc>
          <w:tcPr>
            <w:tcW w:w="154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Цель программы: </w:t>
            </w:r>
            <w:r>
              <w:rPr/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/>
              <w:t>Социальная поддержка отдельных категорий квалифицированных работников, работающих и проживающих на территории Родниковского сельсовета Лунинского района Пензенской области.</w:t>
            </w:r>
          </w:p>
        </w:tc>
      </w:tr>
      <w:tr>
        <w:trPr/>
        <w:tc>
          <w:tcPr>
            <w:tcW w:w="154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еализация подпрограммы «Обеспечение деятельности администрации </w:t>
            </w:r>
            <w:r>
              <w:rPr>
                <w:lang w:eastAsia="ru-RU"/>
              </w:rPr>
              <w:t>Родниковского сельсовета»</w:t>
            </w:r>
            <w:r>
              <w:rPr>
                <w:rFonts w:eastAsia="Calibri"/>
                <w:lang w:eastAsia="ru-RU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</w:t>
            </w:r>
            <w:r>
              <w:rPr>
                <w:rFonts w:eastAsia="Calibri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4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4,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7,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7,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8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8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___________________________________________________</w:t>
      </w:r>
    </w:p>
    <w:sectPr>
      <w:footerReference w:type="default" r:id="rId4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false"/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текст Знак"/>
    <w:basedOn w:val="Style9"/>
    <w:qFormat/>
    <w:rPr/>
  </w:style>
  <w:style w:type="character" w:styleId="2">
    <w:name w:val="Заголовок 2 Знак"/>
    <w:basedOn w:val="Style9"/>
    <w:qFormat/>
    <w:rPr>
      <w:b/>
      <w:sz w:val="28"/>
    </w:rPr>
  </w:style>
  <w:style w:type="character" w:styleId="4">
    <w:name w:val="Заголовок 4 Знак"/>
    <w:basedOn w:val="Style9"/>
    <w:qFormat/>
    <w:rPr>
      <w:b/>
      <w:sz w:val="24"/>
    </w:rPr>
  </w:style>
  <w:style w:type="character" w:styleId="5">
    <w:name w:val="Заголовок 5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2"/>
    <w:qFormat/>
    <w:pPr>
      <w:tabs>
        <w:tab w:val="clear" w:pos="927"/>
        <w:tab w:val="left" w:pos="360" w:leader="none"/>
      </w:tabs>
      <w:spacing w:before="60" w:after="0"/>
      <w:ind w:left="284" w:firstLine="283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26:00Z</dcterms:created>
  <dc:creator>user007</dc:creator>
  <dc:description/>
  <dc:language>en-US</dc:language>
  <cp:lastModifiedBy>Admin</cp:lastModifiedBy>
  <cp:lastPrinted>2013-10-29T11:32:00Z</cp:lastPrinted>
  <dcterms:modified xsi:type="dcterms:W3CDTF">2020-11-25T10:26:00Z</dcterms:modified>
  <cp:revision>2</cp:revision>
  <dc:subject/>
  <dc:title/>
</cp:coreProperties>
</file>